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14439636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75411875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908191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11677381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39164334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42487856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29426416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26643519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05897186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