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7161950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3902501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521097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8422945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7527413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7335331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9232962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3290894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0464992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