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88814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173424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544361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49929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36814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96131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71139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8423833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014542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