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SADY </w:t>
      </w:r>
    </w:p>
    <w:p>
      <w:pPr>
        <w:pStyle w:val="Normal"/>
        <w:jc w:val="center"/>
        <w:rPr/>
      </w:pPr>
      <w:r>
        <w:rPr>
          <w:b/>
        </w:rPr>
        <w:t xml:space="preserve">POWIATOWEGO </w:t>
      </w:r>
      <w:r>
        <w:rPr>
          <w:b/>
          <w:color w:val="000000"/>
        </w:rPr>
        <w:t>URZĘDU PRACY W CHORZOWIE</w:t>
      </w:r>
    </w:p>
    <w:p>
      <w:pPr>
        <w:pStyle w:val="Normal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w sprawie  zwrotu kosztów wyposażenia stanowiska pracy osoby niepełnosprawnej               ze środków Państwowego Funduszu Rehabilitacji Osób Niepełnosprawnych</w:t>
      </w:r>
    </w:p>
    <w:p>
      <w:pPr>
        <w:pStyle w:val="Normal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 I</w:t>
      </w:r>
    </w:p>
    <w:p>
      <w:pPr>
        <w:pStyle w:val="Normal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OSTANOWIENIA   OGÓLNE</w:t>
      </w:r>
    </w:p>
    <w:p>
      <w:pPr>
        <w:pStyle w:val="Normal"/>
        <w:ind w:left="-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360" w:firstLine="888"/>
        <w:jc w:val="both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ind w:left="-180" w:hanging="0"/>
        <w:jc w:val="both"/>
        <w:rPr>
          <w:color w:val="000000"/>
        </w:rPr>
      </w:pPr>
      <w:r>
        <w:rPr>
          <w:color w:val="000000"/>
        </w:rPr>
        <w:t xml:space="preserve">Ilekroć w niniejszych zasadach jest mowa o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>Dyrektorze</w:t>
      </w:r>
      <w:r>
        <w:rPr>
          <w:color w:val="000000"/>
        </w:rPr>
        <w:t xml:space="preserve"> – oznacza to Dyrektora Powiatowego Urzędu Pracy w Chorzowie działającego z upoważnienia Prezydenta Miasta Chorzow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>Urzędzie</w:t>
      </w:r>
      <w:r>
        <w:rPr>
          <w:color w:val="000000"/>
        </w:rPr>
        <w:t xml:space="preserve"> – oznacza to Powiatowy Urząd Pracy w Chorzowie;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>
          <w:b/>
          <w:color w:val="000000"/>
        </w:rPr>
        <w:t xml:space="preserve">Funduszu </w:t>
      </w:r>
      <w:r>
        <w:rPr>
          <w:color w:val="000000"/>
        </w:rPr>
        <w:t xml:space="preserve">– oznacza to Państwowy Fundusz Rehabilitacji Osób Niepełnosprawnych </w:t>
      </w: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(PFRON);  </w:t>
      </w:r>
    </w:p>
    <w:p>
      <w:pPr>
        <w:pStyle w:val="Normal"/>
        <w:ind w:left="709" w:hanging="364"/>
        <w:jc w:val="both"/>
        <w:rPr>
          <w:color w:val="000000"/>
        </w:rPr>
      </w:pPr>
      <w:r>
        <w:rPr>
          <w:color w:val="000000"/>
        </w:rPr>
        <w:t xml:space="preserve">4)  </w:t>
      </w:r>
      <w:r>
        <w:rPr>
          <w:b/>
          <w:color w:val="000000"/>
        </w:rPr>
        <w:t xml:space="preserve">Ustawie - </w:t>
      </w:r>
      <w:r>
        <w:rPr>
          <w:color w:val="000000"/>
        </w:rPr>
        <w:t xml:space="preserve">oznacza to ustawę z dnia 27 sierpnia 1997 r. o rehabilitacji zawodowej                              i społecznej oraz zatrudnianiu osób niepełnosprawnych             </w:t>
      </w:r>
    </w:p>
    <w:p>
      <w:pPr>
        <w:pStyle w:val="Normal"/>
        <w:jc w:val="both"/>
        <w:rPr>
          <w:color w:val="538135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)  </w:t>
      </w:r>
      <w:r>
        <w:rPr>
          <w:b/>
          <w:color w:val="000000"/>
        </w:rPr>
        <w:t xml:space="preserve">Rozporządzeniu </w:t>
      </w:r>
      <w:r>
        <w:rPr>
          <w:color w:val="000000"/>
        </w:rPr>
        <w:t xml:space="preserve">– oznacza to rozporządzenie Ministra Pracy i Polityki Społecznej z dnia </w:t>
        <w:br/>
        <w:t xml:space="preserve">           11 marca 2011r. </w:t>
      </w:r>
      <w:r>
        <w:rPr>
          <w:i/>
          <w:color w:val="000000"/>
        </w:rPr>
        <w:t xml:space="preserve">w </w:t>
      </w:r>
      <w:r>
        <w:rPr>
          <w:color w:val="000000"/>
        </w:rPr>
        <w:t xml:space="preserve">sprawie zwrotu kosztów wyposażenia stanowiska pracy osoby  </w:t>
        <w:br/>
        <w:t xml:space="preserve">            niepełnosprawnej;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/>
        </w:rPr>
        <w:t>p</w:t>
      </w:r>
      <w:r>
        <w:rPr>
          <w:b/>
          <w:color w:val="000000"/>
        </w:rPr>
        <w:t xml:space="preserve">rzeciętnym wynagrodzeniu </w:t>
      </w:r>
      <w:r>
        <w:rPr>
          <w:color w:val="000000"/>
        </w:rPr>
        <w:t>– oznacza to przeciętne wynagrodzenie miesięczne                       w gospodarce narodowej w poprzednim kwartale licząc od pierwszego dnia następnego miesiąca po ogłoszeniu przez Prezesa Głównego Urzędu Statystycznego w Dzienniku Urzędowym Rzeczypospolitej Polskiej „Monitor Polski”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sobie niepełnosprawnej</w:t>
      </w:r>
      <w:r>
        <w:rPr/>
        <w:t xml:space="preserve"> – oznacza to osobę z orzeczonym stopniem  niepełnosprawności, zarejestrowaną w urzędzie jako bezrobotna lub poszukująca pracy niepozostająca w zatrudnieniu, w rozumieniu przepisów  ustawy o promocji zatrudnienia i  instytucjach rynku  pracy;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Umowie </w:t>
      </w:r>
      <w:r>
        <w:rPr/>
        <w:t xml:space="preserve">- należy przez to rozumieć umowę zawartą pomiędzy  Urzędem  a  pracodawcą;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pracodawcy </w:t>
      </w:r>
      <w:r>
        <w:rPr/>
        <w:t>– oznacza  to  jednostkę  organizacyjną  choćby  nie  posiadała  osobowości</w:t>
      </w:r>
    </w:p>
    <w:p>
      <w:pPr>
        <w:pStyle w:val="Normal"/>
        <w:ind w:left="720" w:hanging="0"/>
        <w:jc w:val="both"/>
        <w:rPr/>
      </w:pPr>
      <w:r>
        <w:rPr/>
        <w:t>prawnej a także osobę fizyczną, zatrudniającą co najmniej jednego pracownika w ramach stosunku  pracy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stanowisku  pracy </w:t>
      </w:r>
      <w:r>
        <w:rPr/>
        <w:t>– stanowisko  wyposażone w  maszyny, urządzenia niezbędne                                  do wykonywania pracy przez skierowaną osobę niepełnosprawną znajdujące się                               we wskazanym przez pracodawcę miejscu pracy (adresie) określonym w umowie                                     o refundację z</w:t>
      </w:r>
      <w:r>
        <w:rPr>
          <w:color w:val="000000"/>
        </w:rPr>
        <w:t xml:space="preserve"> Państwowego Funduszu Rehabilitacji Osób Niepełnosprawnych kosztów wyposażenia stanowiska pracy dla osoby niepełnospraw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 xml:space="preserve">wyposażeniu stanowiska pracy </w:t>
      </w:r>
      <w:r>
        <w:rPr>
          <w:color w:val="000000"/>
        </w:rPr>
        <w:t>– oznacza to zorganizowanie przez pracodawcę nowego stanowiska pracy, tj. zakup niezbędnego sprzętu do wykonywania pracy na tym stanowisku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color w:val="000000"/>
        </w:rPr>
        <w:t xml:space="preserve">zwrocie kosztów </w:t>
      </w:r>
      <w:r>
        <w:rPr>
          <w:color w:val="000000"/>
        </w:rPr>
        <w:t>– oznacza to zwrot realnie poniesionych kosztów wyposażenia stanowiska pracy dla skierowanej do zatrudnienia osoby niepełnosprawnej, zatrudnionej na co najmniej 36 miesięcy.</w:t>
      </w:r>
    </w:p>
    <w:p>
      <w:pPr>
        <w:pStyle w:val="Normal"/>
        <w:ind w:left="3360" w:firstLine="888"/>
        <w:jc w:val="both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Niniejsze zasady zostały opracowane na podstawie:</w:t>
      </w:r>
    </w:p>
    <w:p>
      <w:pPr>
        <w:pStyle w:val="Normal"/>
        <w:numPr>
          <w:ilvl w:val="0"/>
          <w:numId w:val="17"/>
        </w:numPr>
        <w:autoSpaceDE w:val="false"/>
        <w:ind w:left="0" w:firstLine="284"/>
        <w:jc w:val="both"/>
        <w:rPr/>
      </w:pPr>
      <w:r>
        <w:rPr>
          <w:iCs/>
        </w:rPr>
        <w:t xml:space="preserve">ustawy z dnia 27 sierpnia 1997 roku o rehabilitacji  zawodowej  i  społecznej  oraz  </w:t>
        <w:br/>
        <w:t xml:space="preserve">            zatrudnianiu osób niepełnosprawnych</w:t>
      </w:r>
      <w:r>
        <w:rPr/>
        <w:t>;</w:t>
      </w:r>
    </w:p>
    <w:p>
      <w:pPr>
        <w:pStyle w:val="Akapitzlist"/>
        <w:numPr>
          <w:ilvl w:val="0"/>
          <w:numId w:val="17"/>
        </w:numPr>
        <w:ind w:left="720" w:hanging="436"/>
        <w:jc w:val="both"/>
        <w:rPr/>
      </w:pPr>
      <w:r>
        <w:rPr/>
        <w:t xml:space="preserve">ustawy  z  dnia  20  marca  2025 r. o rynku pracy i służbach zatrudnienia;                       </w:t>
      </w:r>
    </w:p>
    <w:p>
      <w:pPr>
        <w:pStyle w:val="Akapitzlist"/>
        <w:numPr>
          <w:ilvl w:val="0"/>
          <w:numId w:val="17"/>
        </w:numPr>
        <w:ind w:left="426" w:hanging="142"/>
        <w:jc w:val="both"/>
        <w:rPr/>
      </w:pPr>
      <w:r>
        <w:rPr/>
        <w:t xml:space="preserve">rozporządzenia    Ministra   Pracy   i   Polityki   Społecznej   z   dnia   11   marca  2011r. </w:t>
        <w:br/>
        <w:t xml:space="preserve">     w sprawie   zwrotu  kosztów  wyposażenia   stanowiska  pracy  osoby niepełnosprawnej.       </w:t>
        <w:br/>
        <w:t xml:space="preserve">    </w:t>
      </w:r>
    </w:p>
    <w:p>
      <w:pPr>
        <w:pStyle w:val="Normal"/>
        <w:ind w:left="3552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52" w:firstLine="696"/>
        <w:jc w:val="both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Zgodnie z art. 26e ustawy </w:t>
      </w:r>
      <w:r>
        <w:rPr>
          <w:iCs/>
          <w:color w:val="000000"/>
        </w:rPr>
        <w:t>o rehabilitacji  zawodowej  i  społecznej  oraz  zatrudnianiu osób niepełnosprawnych</w:t>
      </w:r>
      <w:r>
        <w:rPr>
          <w:color w:val="000000"/>
        </w:rPr>
        <w:t xml:space="preserve"> oraz wydanym do przepisu rozporządzeniem starosta może ze środków Państwowego Funduszu Rehabilitacji Osób Niepełnosprawnych zwrócić koszty wyposażenia stanowiska pracy - zwane dalej „refundacją” pracodawcy, który przez okres co najmniej                             36 miesięcy zatrudni osobę niepełnosprawną zarejestrowaną w powiatowym urzędzie pracy jako bezrobotna albo poszukująca pracy niepozostająca w zatrudnieniu,  w wysokości  określonej                    w umowie, nie wyższej  niż do wysokości 15-krotnego przeciętnego wynagro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52" w:firstLine="696"/>
        <w:jc w:val="both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Środki, o  których   mowa  w § 3 zasad  </w:t>
      </w:r>
      <w:r>
        <w:rPr>
          <w:b/>
          <w:bCs/>
          <w:color w:val="000000"/>
        </w:rPr>
        <w:t xml:space="preserve">mogą  być  przyznane  pracodawcy,  </w:t>
      </w:r>
      <w:r>
        <w:rPr>
          <w:color w:val="000000"/>
        </w:rPr>
        <w:t>jeżeli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wadzi działalność od co najmniej 12 miesięcy kalendarzowych,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zobowiązał się do zatrudniania osoby niepełnosprawnej przez okres co najmniej                               36 miesięcy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łożył wniosek o przyznanie refundacji, zwany dalej „wnioskiem”, wg wzoru – </w:t>
      </w:r>
      <w:r>
        <w:rPr>
          <w:b/>
          <w:bCs/>
          <w:color w:val="000000"/>
        </w:rPr>
        <w:t>Wn-W cz I.</w:t>
      </w:r>
      <w:r>
        <w:rPr>
          <w:color w:val="000000"/>
        </w:rPr>
        <w:t xml:space="preserve"> stanowiącego załącznik do Rozporządzenia Ministra Pracy i Polityki Społecznej                   z dnia 11 marca 2011r. wraz z kompletem dokumentów – druk dostępny na stronie internetowej PUP Chorzów.    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Środki, o których mowa w § 3 zasad </w:t>
      </w:r>
      <w:r>
        <w:rPr>
          <w:b/>
          <w:color w:val="000000"/>
        </w:rPr>
        <w:t>nie mogą być przyznane pracodawcy, jeżeli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nie prowadził działalności gospodarczej przez okres co najmniej 12 miesięcy przed dniem złożenia wniosku o refundację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posiada zaległości w zobowiązaniach wobec  PFRON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zalega z  opłacaniem w terminie podatków i składek na ubezpieczenia społeczne                    i zdrowotne oraz na Fundusz Pracy i Fundusz Gwarantowanych Świadczeń Pracowniczych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toczy się w stosunku do Pracodawcy postępowanie upadłościowe i nie został zgłoszony wniosek o likwidację,</w:t>
      </w:r>
    </w:p>
    <w:p>
      <w:pPr>
        <w:pStyle w:val="Normal"/>
        <w:numPr>
          <w:ilvl w:val="1"/>
          <w:numId w:val="4"/>
        </w:numPr>
        <w:ind w:left="851" w:hanging="284"/>
        <w:jc w:val="both"/>
        <w:rPr>
          <w:color w:val="000000"/>
        </w:rPr>
      </w:pPr>
      <w:r>
        <w:rPr>
          <w:color w:val="000000"/>
        </w:rPr>
        <w:t>był karany w okresie 2 lat przed dniem złożenia wniosku za przestępstwa przeciwko obrotowi gospodarczemu w rozumieniu ustawy z dnia 6 czerwca 1997 r. – Kodeks Karny lub ustawy z dnia 28 października 2002r. o odpowiedzialności podmiotów zbiorowych za czyny zabronione pod groźbą kary,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najduje się w trudnej sytuacji ekonomicznej według kryteriów określonych                             w przepisach prawa Unii Europejskiej dotyczących udzielania pomocy publicznej. 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Refundacja obejmuje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udokumentowane koszty zakupu lub wytworzenia wyposażenia stanowiska pracy,                    na którym  będzie wykonywać pracę osoba niepełnosprawn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kwotę niepodlegającego odliczeniu:</w:t>
      </w:r>
    </w:p>
    <w:p>
      <w:pPr>
        <w:pStyle w:val="Normal"/>
        <w:ind w:left="900" w:hanging="0"/>
        <w:jc w:val="both"/>
        <w:rPr/>
      </w:pPr>
      <w:r>
        <w:rPr>
          <w:color w:val="000000"/>
        </w:rPr>
        <w:t xml:space="preserve">podatku od towarów i usług oraz podatku akcyzowego, związanych z przedmiotami opodatkowania określonymi w pkt. 1. 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>(Pracodawca, który jest podatnikiem podatku od towarów i usług rozlicza się z kwot netto, natomiast Pracodawca nie będący podatnikiem podatku od towarów i usług -                    z kwot brutto).</w:t>
      </w:r>
    </w:p>
    <w:p>
      <w:pPr>
        <w:pStyle w:val="Normal"/>
        <w:ind w:left="9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color w:val="000000"/>
        </w:rPr>
        <w:t xml:space="preserve">Ze środków PFRON </w:t>
      </w:r>
      <w:r>
        <w:rPr>
          <w:b/>
          <w:color w:val="000000"/>
        </w:rPr>
        <w:t xml:space="preserve">nie będą refundowane </w:t>
      </w:r>
      <w:r>
        <w:rPr>
          <w:color w:val="000000"/>
        </w:rPr>
        <w:t>pracodawcy koszty wyposażenia stanowiska pracy  dla skierowanych osób niepełnosprawnych poniesione na: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- koszty poniesione przed dniem zawarcia umowy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- zakup od firmy powiązanej z Pracodawcą kapitałowo lub osobowo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- zakup używanych środków trwałych, maszyn i urządzeń, które zostały nabyte wcześniej                      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ze środków publicznych,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- z</w:t>
      </w:r>
      <w:r>
        <w:rPr>
          <w:color w:val="000000"/>
          <w:kern w:val="2"/>
          <w:lang w:eastAsia="ar-SA"/>
        </w:rPr>
        <w:t>akup środków trwałych i wyposażenia oraz umowy o świadczenie usług dokonywane od małżonka, zstępnych, wstępnych, pasierba, pasierbicy, zięcia, synowej, rodzeństwa, ojczyma, macochy i teściów, jeżeli są finansowane ze środków przyznawanych na podstawie umowy o refundację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- koszty szkoleń zatrudnianych osób niepełnosprawnych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- zakup rusztowań i szalunków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- wykup udziałów (finansowych i rzeczowych) we wszystkich typach spółek,</w:t>
      </w:r>
    </w:p>
    <w:p>
      <w:pPr>
        <w:pStyle w:val="Normal"/>
        <w:autoSpaceDE w:val="false"/>
        <w:jc w:val="both"/>
        <w:rPr>
          <w:rFonts w:eastAsia="ArialMT;Arial"/>
        </w:rPr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 xml:space="preserve">- wydatki inwestycyjne obejmujące koszty budowy i remontów oraz zakupu, nabycia dóbr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ArialMT;Arial"/>
        </w:rPr>
        <w:t>materialnych nie związanych bezpośrednio z wyposażonymi miejscami pracy,</w:t>
      </w:r>
    </w:p>
    <w:p>
      <w:pPr>
        <w:pStyle w:val="Normal"/>
        <w:autoSpaceDE w:val="false"/>
        <w:jc w:val="both"/>
        <w:rPr>
          <w:rFonts w:eastAsia="ArialMT;Arial"/>
        </w:rPr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 xml:space="preserve">- opłaty administracyjne, skarbowe, eksploatacyjne (czynsz, media, kaucja), licencje, </w:t>
        <w:br/>
        <w:t xml:space="preserve">             koncesje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>- wynagrodzenia dla pracowników wraz z pochodnymi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 xml:space="preserve">- zakup środków trwałych, urządzeń, maszyn z innej działalności gospodarczej  </w:t>
        <w:br/>
        <w:t xml:space="preserve">             prowadzonej dodatkowo przez pracodawcę,</w:t>
      </w:r>
    </w:p>
    <w:p>
      <w:pPr>
        <w:pStyle w:val="Normal"/>
        <w:autoSpaceDE w:val="false"/>
        <w:jc w:val="both"/>
        <w:rPr>
          <w:rFonts w:eastAsia="ArialMT;Arial"/>
        </w:rPr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 xml:space="preserve">- zakup nieruchomości, budowli (w tym kiosków, pawilonów, namiotów, garaży </w:t>
        <w:br/>
        <w:t xml:space="preserve">             blaszanych, itp.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>- zakup towaru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>- zakup automatów (do gier zręcznościowych, napojów, itd.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 xml:space="preserve">- zakup automatów i maszyn vendingowych, </w:t>
      </w:r>
    </w:p>
    <w:p>
      <w:pPr>
        <w:pStyle w:val="Normal"/>
        <w:autoSpaceDE w:val="false"/>
        <w:jc w:val="both"/>
        <w:rPr>
          <w:rFonts w:eastAsia="ArialMT;Arial"/>
        </w:rPr>
      </w:pPr>
      <w:r>
        <w:rPr>
          <w:rFonts w:eastAsia="Times New Roman"/>
        </w:rPr>
        <w:t xml:space="preserve">         </w:t>
      </w:r>
      <w:r>
        <w:rPr>
          <w:rFonts w:eastAsia="ArialMT;Arial"/>
        </w:rPr>
        <w:t>- kosztów reklamy i promocji firmy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rPr/>
      </w:pPr>
      <w:r>
        <w:rPr>
          <w:rFonts w:eastAsia="Times New Roman"/>
        </w:rPr>
        <w:t xml:space="preserve">         </w:t>
      </w:r>
      <w:r>
        <w:rPr/>
        <w:t>- zakup w formie leasingu lub kredytu,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nabycie pojazdów przeznaczonych do transportu drogowego w ramach pomocy  </w:t>
        <w:br/>
        <w:t xml:space="preserve">           przyznawanej podmiotom  gospodarczym prowadzącym działalność zarobkową                        </w:t>
      </w:r>
    </w:p>
    <w:p>
      <w:pPr>
        <w:pStyle w:val="NormalnyWeb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 </w:t>
      </w:r>
      <w:r>
        <w:rPr/>
        <w:t>w  zakresie drogowego transportu towarowego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 zakup przyczep, naczep, lawet, 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- koszty związane z eksploatacją środka transport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- </w:t>
      </w:r>
      <w:r>
        <w:rPr>
          <w:rFonts w:eastAsia="Calibri"/>
          <w:kern w:val="2"/>
          <w:lang w:eastAsia="ar-SA"/>
        </w:rPr>
        <w:t>remont, naprawę lub modernizację środków transportu, maszyn i urządzeń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660" w:hanging="0"/>
        <w:jc w:val="both"/>
        <w:rPr/>
      </w:pPr>
      <w:r>
        <w:rPr/>
        <w:t xml:space="preserve">- zakup kasy fiskalnej, drukarek fiskalnych i </w:t>
      </w:r>
      <w:r>
        <w:rPr>
          <w:rFonts w:eastAsia="Calibri"/>
          <w:kern w:val="2"/>
          <w:lang w:eastAsia="ar-SA"/>
        </w:rPr>
        <w:t>terminali płatniczych;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- zakup i montaż monitoringu, z wyłączeniem stanowiska tworzonego dla pracownika  </w:t>
        <w:br/>
        <w:t xml:space="preserve">             ochrony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- zakup i montaż rolet antywłamaniowych i klimatyzacji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- zakup odzieży</w:t>
      </w:r>
      <w:r>
        <w:rPr>
          <w:color w:val="000000"/>
        </w:rPr>
        <w:t xml:space="preserve"> roboczej, uniformów, obuwia roboczego i ochronnego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wyposażenie lub doposażenie stanowiska pracy w miejscu zamieszkania skierowanej  </w:t>
        <w:br/>
        <w:t xml:space="preserve">             osoby niepełnoprawnej, która miałaby być zatrudniona na tym stanowisku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- wyposażenie lub doposażenie stanowiska pracy w lokalu usytuowanym w miejscu 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zamieszkania wnioskodawcy, jeśli lokal ten nie jest przeznaczony tylko i wyłącznie do </w:t>
        <w:br/>
        <w:t xml:space="preserve">             prowadzenia działalności,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- pokrycie kosztów transportu/ przesyłki zakupionych rzeczy,</w:t>
      </w:r>
    </w:p>
    <w:p>
      <w:pPr>
        <w:pStyle w:val="Normal"/>
        <w:ind w:left="709" w:hanging="349"/>
        <w:jc w:val="both"/>
        <w:rPr/>
      </w:pPr>
      <w:r>
        <w:rPr/>
        <w:t xml:space="preserve">    </w:t>
      </w:r>
      <w:r>
        <w:rPr/>
        <w:t>- zakupy dokonane przez Pracodawcę od osób prawnych lub jednostek organizacyjnych                              nie będących osobami prawnymi, których ten sam Pracodawca jest właścicielem, wspólnikiem lub udziałowcem.</w:t>
      </w:r>
    </w:p>
    <w:p>
      <w:pPr>
        <w:pStyle w:val="NormalnyWeb"/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 xml:space="preserve">5.   W  okresie  obowiązywania  umowy  Pracodawca  </w:t>
      </w:r>
      <w:r>
        <w:rPr>
          <w:u w:val="single"/>
        </w:rPr>
        <w:t>nie może</w:t>
      </w:r>
      <w:r>
        <w:rPr/>
        <w:t xml:space="preserve">  sprzedać,  wydzierżawić, wypożyczyć  lub wynająć osobom  trzecim   wyposażenia  lub  doposażenia   stanowiska  pracy,  którego nabycie  zostało sfinansowane ze środków PFRON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6. W  celu  potwierdzenia  warunków, o których mowa § 4 ust.1 i 2, Urząd  może żądać złożenia  </w:t>
        <w:br/>
        <w:t xml:space="preserve">     dodatkowych dokum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Urząd zastrzega sobie prawo do niezakwalifikowania do objęcia pomocą  zaproponowanych  </w:t>
        <w:br/>
        <w:t xml:space="preserve">      przez Pracodawcę kosztów, które nie są w sposób bezpośredni związane z tworzonym </w:t>
        <w:br/>
        <w:t xml:space="preserve">      stanowiskiem, może także zaproponować zmianę alokacji środków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ROZDZIAŁ  II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TRYB  SKŁADANIA   I   ROZPATRYWANIA   WNIOS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 xml:space="preserve">   </w:t>
      </w:r>
      <w:r>
        <w:rPr/>
        <w:t>Wniosek składa się do starosty właściwego ze względu na miejsce zarejestrowania osoby        niepełnosprawnej jako bezrobotna albo poszukująca pracy niepozostająca w zatrudni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 </w:t>
      </w:r>
      <w:r>
        <w:rPr/>
        <w:t xml:space="preserve">Do wniosku o zwrot kosztów wyposażenia  stanowiska pracy dla skierowanej osoby </w:t>
        <w:br/>
        <w:t xml:space="preserve">   niepełnosprawnej Pracodawca dołącza następujące załączniki: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kserokopię dokumentu określającego tytuł prawny do nieruchomości, budynku, lokalu                     w którym mają zostać wyposażone stanowiska pracy (tylko w przypadku, gdy adres ten                             nie figuruje w CEIDG lub KRS)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w przypadku spółki cywilnej, umowę spółki cywilnej jeżeli wniosek składa spółka cywilna ( kserokopia potwierdzona za zgodność z oryginałem-pieczątka i podpis wnioskodawcy)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pełnomocnictwo osób działających w imieniu podmiotu gospodarczego, jeżeli nie wynika to bezpośrednio z dokumentów ( np.: KRS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serokopie REGON i NIP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odpowiednio: bilans oraz rachunek zysków i strat za ostatnie 2 lata obrotowe –                                  w przypadku podmiotów sporządzających bilans, w pozostałych przypadkach roczne rozliczenie podatkowe za ostatnie dwa lata, wraz  z dowodem przyjęcia przez urząd skarbowy lub poświadczone przez audytora albo z dowodem nadania do urzędu skarbowego (w przypadku pracodawcy działającego przez okres krótszy niż dwa lata należy przedstawić dokumenty za okres co najmniej 12 miesięcy)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w przypadku wystąpienia strat, należy złożyć plan naprawczy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bCs/>
          <w:color w:val="000000"/>
        </w:rPr>
        <w:t>aktualne</w:t>
      </w:r>
      <w:r>
        <w:rPr>
          <w:b/>
          <w:color w:val="000000"/>
        </w:rPr>
        <w:t xml:space="preserve"> </w:t>
      </w:r>
      <w:r>
        <w:rPr>
          <w:color w:val="000000"/>
        </w:rPr>
        <w:t>zaświadczenie z banku o posiadanych środkach finansowych, obrotach na rachunku za ostatni rok, ewentualnym zadłużeniu i prawnej formie zabezpieczenia oraz lokatach  terminowych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88" w:leader="none"/>
        </w:tabs>
        <w:suppressAutoHyphens w:val="tru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oświadczenie o wielkości otrzymanej pomocy de minimis lub nieotrzymaniu pomocy                    de minimis oraz o otrzymaniu lub nieotrzymaniu pomocy innej niż de minimis w okresie              3 lat poprzedzających dzień złożenia wniosku o udzielenie pomocy</w:t>
      </w:r>
      <w:r>
        <w:rPr>
          <w:color w:val="EE0000"/>
        </w:rPr>
        <w:t xml:space="preserve"> </w:t>
      </w:r>
      <w:r>
        <w:rPr>
          <w:color w:val="000000"/>
        </w:rPr>
        <w:t>–  załącznik nr 1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688" w:leader="none"/>
        </w:tabs>
        <w:suppressAutoHyphens w:val="true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oświadczenie Pracodawcy dotyczące wkładu własnego w wyposażenie tworzonego stanowiska pracy  – załącznik nr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enie, że jest /nie jest podatnikiem podatku od towarów i usług  (VAT).</w:t>
      </w:r>
      <w:r>
        <w:rPr>
          <w:b/>
        </w:rPr>
        <w:t xml:space="preserve">                  </w:t>
      </w:r>
      <w:r>
        <w:rPr/>
        <w:t>Kserokopie dokumentów składanych w Urzędzie powinny być potwierdzone za zgodność                  z oryginałem przez  podmiot lub osobę uprawnioną do reprezentowania Pracodawcy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/>
        <w:t>formularz  informacji  przedstawianych przy ubieganiu się o pomoc de minimis - do pobrania ze strony internetowej PUP Chorzów – nie dotyczy pracodawców z sektora publicznego, którzy  nie podlegają przepisom pomocy publicznej</w:t>
      </w:r>
      <w:r>
        <w:rPr>
          <w:color w:val="000000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oświadczenie poręczyciela o uzyskiwanych dochodach i aktualnych zobowiązaniach finansowych - załącznik nr 3 – w przypadku gdy zabezpieczenie zwrotu refundacji stanowi weksel  z poręczeniem wekslowym (aval),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oświadczenie Pracodawcy o sytuacji majątkowej – załącznik nr 4, </w:t>
      </w:r>
      <w:r>
        <w:rPr>
          <w:color w:val="000000"/>
        </w:rPr>
        <w:t>w przypadku gdy zabezpieczenie zwrotu refundacji  stanowi  akt notarialnego o dobrowolnym poddaniu się egzekucji przez dłużnika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oświadczenie Pracodawcy – załącznik nr 5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zgłoszenie wolnego miejsca pracy – załącznik nr 6.,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</w:rPr>
      </w:pPr>
      <w:r>
        <w:rPr>
          <w:color w:val="000000"/>
        </w:rPr>
        <w:t>umowę najmu lokalu, jeżeli w CEIDG lub KRS nie figuruje adres miejsca wykonywania prac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Urząd sprawdza wniosek pod względem rachunkowym oraz formalnym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W przypadku  stwierdzenia nieprawidłowości we wniosku Urząd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67" w:hanging="207"/>
        <w:rPr>
          <w:b/>
          <w:b/>
        </w:rPr>
      </w:pPr>
      <w:r>
        <w:rPr/>
        <w:t xml:space="preserve"> </w:t>
      </w:r>
      <w:r>
        <w:rPr/>
        <w:t xml:space="preserve">informuje  pracodawcę  o  nieprawidłowościach  </w:t>
      </w:r>
      <w:r>
        <w:rPr>
          <w:b/>
        </w:rPr>
        <w:t>w  terminie  14 dni</w:t>
      </w:r>
      <w:r>
        <w:rPr/>
        <w:t xml:space="preserve">  od dnia otrzymania</w:t>
      </w:r>
    </w:p>
    <w:p>
      <w:pPr>
        <w:pStyle w:val="Normal"/>
        <w:ind w:left="360" w:firstLine="207"/>
        <w:jc w:val="both"/>
        <w:rPr/>
      </w:pPr>
      <w:r>
        <w:rPr/>
        <w:t xml:space="preserve"> </w:t>
      </w:r>
      <w:r>
        <w:rPr/>
        <w:t>wniosku  oraz</w:t>
      </w:r>
    </w:p>
    <w:p>
      <w:pPr>
        <w:pStyle w:val="Normal"/>
        <w:ind w:left="360" w:hanging="0"/>
        <w:jc w:val="both"/>
        <w:rPr/>
      </w:pPr>
      <w:r>
        <w:rPr/>
        <w:t>2) wzywa do ich usunięcia w terminie 14 dni od dnia doręczenia wezw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, o którym mowa w ust.2  pkt 2, podlega przedłużeniu na wniosek pracodawcy,             jeżeli  usunięcie nieprawidłowości nie może nastąpić w terminie z przyczyn  nieleżących               po stronie praco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achowania terminu, o którym mowa w ust.2 pkt 2 lub terminu określonego zgodnie z ust. 3 Urząd informuje pracodawcę o pozostawieniu wniosku bez rozpatrz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ząd  rozpatrując wniosek bierze pod uwagę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/>
        <w:t>potrzeby lokalnego rynku pracy;</w:t>
      </w:r>
    </w:p>
    <w:p>
      <w:pPr>
        <w:pStyle w:val="Normal"/>
        <w:ind w:left="360" w:hanging="0"/>
        <w:jc w:val="both"/>
        <w:rPr/>
      </w:pPr>
      <w:r>
        <w:rPr/>
        <w:t xml:space="preserve">2) liczbę osób niepełnosprawnych o określonych kwalifikacjach, zarejestrowanych  </w:t>
        <w:br/>
        <w:t xml:space="preserve">      w powiatowym urzędzie pracy jako bezrobotne albo poszukujące pracy niepozostające   </w:t>
        <w:br/>
        <w:t xml:space="preserve">      w zatrudnieniu; 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 xml:space="preserve">3) koszty wyposażenia stanowiska pracy;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wkład pracodawcy w wyposażenie tworzonego stanowiska pracy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wysokość posiadanych środków Funduszu przeznaczonych na ten cel w danym roku.</w:t>
      </w:r>
    </w:p>
    <w:p>
      <w:pPr>
        <w:pStyle w:val="Normal"/>
        <w:autoSpaceDE w:val="false"/>
        <w:ind w:left="260" w:hanging="260"/>
        <w:jc w:val="both"/>
        <w:rPr/>
      </w:pPr>
      <w:r>
        <w:rPr/>
      </w:r>
    </w:p>
    <w:p>
      <w:pPr>
        <w:pStyle w:val="Normal"/>
        <w:autoSpaceDE w:val="false"/>
        <w:ind w:left="260" w:hanging="260"/>
        <w:jc w:val="both"/>
        <w:rPr/>
      </w:pPr>
      <w:r>
        <w:rPr/>
        <w:t>6.  W  przypadku  pojawiaj</w:t>
      </w:r>
      <w:r>
        <w:rPr>
          <w:rFonts w:eastAsia="TimesNewRoman;Times New Roman"/>
        </w:rPr>
        <w:t>ą</w:t>
      </w:r>
      <w:r>
        <w:rPr/>
        <w:t>cych  si</w:t>
      </w:r>
      <w:r>
        <w:rPr>
          <w:rFonts w:eastAsia="TimesNewRoman;Times New Roman"/>
        </w:rPr>
        <w:t xml:space="preserve">ę  </w:t>
      </w:r>
      <w:r>
        <w:rPr/>
        <w:t>w</w:t>
      </w:r>
      <w:r>
        <w:rPr>
          <w:rFonts w:eastAsia="TimesNewRoman;Times New Roman"/>
        </w:rPr>
        <w:t>ą</w:t>
      </w:r>
      <w:r>
        <w:rPr/>
        <w:t>tpliwo</w:t>
      </w:r>
      <w:r>
        <w:rPr>
          <w:rFonts w:eastAsia="TimesNewRoman;Times New Roman"/>
        </w:rPr>
        <w:t>ś</w:t>
      </w:r>
      <w:r>
        <w:rPr/>
        <w:t xml:space="preserve">ci  związanych  z  treścią   wniosku </w:t>
        <w:br/>
        <w:t xml:space="preserve">  - z Pracodawcą przeprowadzana   jest   rozmowa  celem  wyja</w:t>
      </w:r>
      <w:r>
        <w:rPr>
          <w:rFonts w:eastAsia="TimesNewRoman;Times New Roman"/>
        </w:rPr>
        <w:t>ś</w:t>
      </w:r>
      <w:r>
        <w:rPr/>
        <w:t xml:space="preserve">nienia   warunków   i   zasad   </w:t>
        <w:br/>
        <w:t xml:space="preserve">  refundacji  kosztów wyposa</w:t>
      </w:r>
      <w:r>
        <w:rPr>
          <w:rFonts w:eastAsia="TimesNewRoman;Times New Roman"/>
        </w:rPr>
        <w:t>ż</w:t>
      </w:r>
      <w:r>
        <w:rPr/>
        <w:t>enia stanowiska pracy dla skierowanej osob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Ocena wniosku może być poprzedzona przeprowadzeniem wizji lokalnej w planowanym </w:t>
        <w:br/>
        <w:t xml:space="preserve">    miejscu utworzenia  stanowiska pracy  dla  osoby  niepełnosprawnej  celem  sprawdzenia  </w:t>
        <w:br/>
        <w:t xml:space="preserve">    wiarygodności informacji i dokumentów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1. Wnioski są opiniowane przez </w:t>
      </w:r>
      <w:r>
        <w:rPr>
          <w:b/>
        </w:rPr>
        <w:t xml:space="preserve">Komisję </w:t>
      </w:r>
      <w:r>
        <w:rPr>
          <w:bCs/>
        </w:rPr>
        <w:t xml:space="preserve">do spraw opiniowania wniosków o zwrot kosztów  </w:t>
        <w:br/>
        <w:t xml:space="preserve">     wyposażenia stanowiska pracy</w:t>
      </w:r>
      <w:r>
        <w:rPr>
          <w:b/>
        </w:rPr>
        <w:t xml:space="preserve"> </w:t>
      </w:r>
      <w:r>
        <w:rPr>
          <w:bCs/>
        </w:rPr>
        <w:t>osoby niepełnosprawnej ze środków</w:t>
      </w:r>
      <w:r>
        <w:rPr>
          <w:b/>
        </w:rPr>
        <w:t xml:space="preserve"> </w:t>
      </w:r>
      <w:r>
        <w:rPr>
          <w:bCs/>
        </w:rPr>
        <w:t xml:space="preserve">Państwowego Funduszu </w:t>
        <w:br/>
        <w:t xml:space="preserve">     Rehabilitacji Osób Niepełnosprawnych, powołaną zarządzeniem Dyrektora Powiatowego </w:t>
        <w:br/>
        <w:t xml:space="preserve">     Urzędu Pracy w Chorzowie. </w:t>
      </w:r>
      <w:r>
        <w:rPr>
          <w:b/>
        </w:rPr>
        <w:t xml:space="preserve">Komisja jest organem opiniodawczym Dyrektora Urzęd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Cs/>
        </w:rPr>
        <w:t>2. Opiniowaniu podlegają tylko wnioski kompletne, wypełnione w sposób czytelny, zawierające wszystkie wymagane załączniki i oświadczenia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Cs/>
        </w:rPr>
        <w:t>Druk wniosku dostępny jest w siedzibie oraz na stronie internetowej Urzęd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80" w:hanging="180"/>
        <w:jc w:val="both"/>
        <w:rPr>
          <w:b/>
          <w:b/>
        </w:rPr>
      </w:pPr>
      <w:r>
        <w:rPr>
          <w:bCs/>
        </w:rPr>
        <w:t>Wniosek wraz z załączonymi dokumentami pozostaje w zasobach Urzędu w takiej formie,                 w jakiej został złożony i podlegać będzie ocenie formalnej i merytorycznej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180" w:hanging="180"/>
        <w:jc w:val="both"/>
        <w:rPr>
          <w:bCs/>
        </w:rPr>
      </w:pPr>
      <w:r>
        <w:rPr>
          <w:bCs/>
        </w:rPr>
        <w:t xml:space="preserve">Komisja może zakwestionować wydatki i ich wysokość, które uzna za nieuzasadnione                        ze względu na charakter tworzonego stanowiska pracy dla osoby niepełnosprawnej.  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16"/>
        </w:numPr>
        <w:autoSpaceDE w:val="false"/>
        <w:jc w:val="both"/>
        <w:rPr>
          <w:color w:val="000000"/>
        </w:rPr>
      </w:pPr>
      <w:r>
        <w:rPr>
          <w:color w:val="000000"/>
        </w:rPr>
        <w:t>Oceny wniosku pod kątem formalnym oraz kompletności wniosku i załączników, dokonywać będzie pracownik Działu Instrumentów Rynku Pracy. Wnioski ocenione negatywnie na etapie formalno-prawnym nie są przekazywane do oceny merytorycznej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autoSpaceDE w:val="false"/>
        <w:ind w:left="284" w:hanging="284"/>
        <w:jc w:val="both"/>
        <w:rPr/>
      </w:pPr>
      <w:r>
        <w:rPr>
          <w:color w:val="000000"/>
        </w:rPr>
        <w:t xml:space="preserve">7. Oceniając złożony wniosek o </w:t>
      </w:r>
      <w:r>
        <w:rPr>
          <w:bCs/>
        </w:rPr>
        <w:t>zwrot kosztów wyposażenia stanowiska pracy</w:t>
      </w:r>
      <w:r>
        <w:rPr>
          <w:b/>
        </w:rPr>
        <w:t xml:space="preserve"> </w:t>
      </w:r>
      <w:r>
        <w:rPr>
          <w:bCs/>
        </w:rPr>
        <w:t>osoby niepełnosprawnej ze środków</w:t>
      </w:r>
      <w:r>
        <w:rPr>
          <w:b/>
        </w:rPr>
        <w:t xml:space="preserve"> </w:t>
      </w:r>
      <w:r>
        <w:rPr>
          <w:bCs/>
        </w:rPr>
        <w:t>Państwowego Funduszu Rehabilitacji Osób Niepełnosprawnych</w:t>
      </w:r>
      <w:r>
        <w:rPr>
          <w:color w:val="000000"/>
        </w:rPr>
        <w:t xml:space="preserve"> pod kątem merytorycznym Komisja kierować się będzie następującymi kryteriami:</w:t>
      </w:r>
    </w:p>
    <w:p>
      <w:pPr>
        <w:pStyle w:val="Akapitzlist"/>
        <w:autoSpaceDE w:val="false"/>
        <w:ind w:left="0" w:firstLine="426"/>
        <w:jc w:val="both"/>
        <w:rPr/>
      </w:pPr>
      <w:r>
        <w:rPr>
          <w:color w:val="000000"/>
        </w:rPr>
        <w:t>a) siedziba Wnioskodawcy;</w:t>
      </w:r>
    </w:p>
    <w:p>
      <w:pPr>
        <w:pStyle w:val="Akapitzlist"/>
        <w:autoSpaceDE w:val="false"/>
        <w:ind w:left="0" w:firstLine="426"/>
        <w:jc w:val="both"/>
        <w:rPr/>
      </w:pPr>
      <w:r>
        <w:rPr>
          <w:color w:val="000000"/>
        </w:rPr>
        <w:t>b) miejsce tworzenia stanowiska pracy;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c) okres funkcjonowania firmy na rynku;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 xml:space="preserve">d) dotychczasowa współpraca z Urzędem w okresie 2 lat przed dniem złożenia wniosku  </w:t>
        <w:br/>
        <w:t xml:space="preserve">    (na podstawie opinii doradcy klienta oraz pracownika Instrumentów Rynku Pracy);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e) zaangażowanie środków własnych;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f) zaproponowana wysokość wynagrodzenia brutto na tworzonym stanowisku pracy;</w:t>
      </w:r>
    </w:p>
    <w:p>
      <w:pPr>
        <w:pStyle w:val="Default"/>
        <w:numPr>
          <w:ilvl w:val="0"/>
          <w:numId w:val="15"/>
        </w:numPr>
        <w:ind w:left="720" w:hanging="294"/>
        <w:jc w:val="both"/>
        <w:rPr/>
      </w:pPr>
      <w:r>
        <w:rPr/>
        <w:t>proponowane zabezpieczenie zwrotu refundacji;</w:t>
      </w:r>
    </w:p>
    <w:p>
      <w:pPr>
        <w:pStyle w:val="Default"/>
        <w:numPr>
          <w:ilvl w:val="0"/>
          <w:numId w:val="15"/>
        </w:numPr>
        <w:ind w:left="720" w:hanging="294"/>
        <w:jc w:val="both"/>
        <w:rPr/>
      </w:pPr>
      <w:r>
        <w:rPr/>
        <w:t>długość gwarantowanego zatrudnienia po okresie 36 miesięcy;</w:t>
      </w:r>
    </w:p>
    <w:p>
      <w:pPr>
        <w:pStyle w:val="Default"/>
        <w:numPr>
          <w:ilvl w:val="0"/>
          <w:numId w:val="15"/>
        </w:numPr>
        <w:ind w:left="720" w:hanging="294"/>
        <w:jc w:val="both"/>
        <w:rPr/>
      </w:pPr>
      <w:r>
        <w:rPr>
          <w:rFonts w:eastAsia="Times New Roman"/>
        </w:rPr>
        <w:t>racjonalność wydatków (zgodność wydatków z tworzonym stanowiskiem pracy oraz                              z zasadami)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426" w:hanging="426"/>
        <w:jc w:val="both"/>
        <w:rPr/>
      </w:pPr>
      <w:r>
        <w:rPr/>
        <w:t xml:space="preserve">8.  W przypadku pojawiających się wątpliwości związanych z treścią wniosku Komisja zastrzega sobie prawo żądania od Pracodawcy dodatkowych wyjaśnień. Ponadto załączone do wniosku dokumenty w języku obcym wymagają przedstawienia ich tłumaczenia na język polski przez tłumacza przysięgłego. </w:t>
      </w:r>
    </w:p>
    <w:p>
      <w:pPr>
        <w:pStyle w:val="Normal"/>
        <w:tabs>
          <w:tab w:val="clear" w:pos="708"/>
          <w:tab w:val="left" w:pos="284" w:leader="none"/>
        </w:tabs>
        <w:ind w:left="180" w:hanging="0"/>
        <w:jc w:val="both"/>
        <w:rPr>
          <w:b/>
          <w:b/>
          <w:color w:val="000000"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 xml:space="preserve">           </w:t>
      </w:r>
      <w:r>
        <w:rPr>
          <w:b/>
          <w:color w:val="000000"/>
        </w:rPr>
        <w:t>§ 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O uwzględnieniu lub odmowie uwzględnienia wniosku </w:t>
      </w:r>
      <w:r>
        <w:rPr/>
        <w:t xml:space="preserve">Urząd powiadamia Pracodawcę                   w formie pisemnej </w:t>
      </w:r>
      <w:r>
        <w:rPr>
          <w:b/>
        </w:rPr>
        <w:t>w terminie 30 dni</w:t>
      </w:r>
      <w:r>
        <w:rPr/>
        <w:t xml:space="preserve"> od dnia otrzymania kompletnego wniosku wraz                     z niezbędnymi do jego rozpatrzenia dokumentami jednak nie wcześniej niż w dniu podjęcia przez radę powiatu uchwały, o której mowa w art. 35a ust. 3 ustawy z dnia                           27 sierpnia 1997 r. o rehabilitacji zawodowej i społecznej oraz zatrudnianiu osób niepełnospraw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W przypadku pozytywnego rozpatrzenia wniosku Urząd informuje pisemnie Pracodawcę                                       o rozpatrzeniu wniosku, wzywając go do negocjacji warunków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W negocjacjach uczestniczy Pracodawca. Negocjacje powinny  obejmować  między innymi omówienie  następujących zagadnień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ind w:left="709" w:hanging="349"/>
        <w:jc w:val="both"/>
        <w:rPr>
          <w:color w:val="000000"/>
        </w:rPr>
      </w:pPr>
      <w:r>
        <w:rPr>
          <w:color w:val="000000"/>
        </w:rPr>
        <w:t>warunków  umowy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2340" w:hanging="1980"/>
        <w:jc w:val="both"/>
        <w:rPr/>
      </w:pPr>
      <w:r>
        <w:rPr>
          <w:color w:val="000000"/>
        </w:rPr>
        <w:t>rodzaj wyposażenia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2340" w:hanging="1980"/>
        <w:jc w:val="both"/>
        <w:rPr>
          <w:color w:val="000000"/>
        </w:rPr>
      </w:pPr>
      <w:r>
        <w:rPr>
          <w:color w:val="000000"/>
        </w:rPr>
        <w:t>ostatecznych ustaleń co do  wysokości przyznanej kwo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gocjacje powinny zakończyć się </w:t>
      </w:r>
      <w:r>
        <w:rPr>
          <w:b/>
          <w:color w:val="000000"/>
        </w:rPr>
        <w:t>w terminie 14 dni</w:t>
      </w:r>
      <w:r>
        <w:rPr>
          <w:color w:val="000000"/>
        </w:rPr>
        <w:t xml:space="preserve"> od dnia doręczenia wezwania.                                  Z przeprowadzonych negocjacji  sporządza się protokó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W przypadku negatywnego rozpatrzenia wniosku Starosta sporządza uzasadnienie,                               a od w/w stanowiska nie przysługuje odwołani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_Hlk80871045"/>
      <w:bookmarkStart w:id="1" w:name="_Hlk80871045"/>
      <w:bookmarkEnd w:id="1"/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  II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 REFUNDACJI  KOSZTÓW WYPOSAŻE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TANOWISKA  PRACY OSOBY  NIEPEŁNOSPRAWNEJ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" w:name="_Hlk80871045"/>
      <w:bookmarkStart w:id="3" w:name="_Hlk80871045"/>
      <w:bookmarkEnd w:id="3"/>
    </w:p>
    <w:p>
      <w:pPr>
        <w:pStyle w:val="Normal"/>
        <w:ind w:left="3627" w:firstLine="621"/>
        <w:jc w:val="both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ind w:left="3627" w:firstLine="62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Pracodawcy, który poniósł koszty wyposażenia stanowiska pracy osoby niepełnosprawnej może być dokonana </w:t>
      </w:r>
      <w:r>
        <w:rPr/>
        <w:t>refundacja tych kosztów w wysokości określonej w umowie,                          nie wyższej jednak  niż do wysokości 15-krotnego przeciętnego wynagrodzenia na dzień zawarcia  umowy pomiędzy Urzędem a  Pracodawc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  IV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ab/>
        <w:tab/>
        <w:t>PODSTAWOWE POSTANOWIENIA UM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§ 10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Cs/>
          <w:color w:val="000000"/>
        </w:rPr>
        <w:t xml:space="preserve">Przyznanie środków Funduszu dokonywane jest na podstawie wynegocjowanej przez strony kwoty i warunków umowy cywilnoprawnej, która sporządzona jest w formie pisemnej                     w </w:t>
      </w:r>
      <w:r>
        <w:rPr>
          <w:b/>
          <w:color w:val="000000"/>
        </w:rPr>
        <w:t xml:space="preserve">  terminie  14 dni</w:t>
      </w:r>
      <w:r>
        <w:rPr>
          <w:color w:val="000000"/>
        </w:rPr>
        <w:t xml:space="preserve"> od zakończenia negocjacji. Zmiana umowy wymaga formy pisemnej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color w:val="000000"/>
        </w:rPr>
      </w:pPr>
      <w:r>
        <w:rPr>
          <w:color w:val="000000"/>
        </w:rPr>
        <w:t>Umowa  zawiera w szczególności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720" w:leader="none"/>
        </w:tabs>
        <w:autoSpaceDE w:val="false"/>
        <w:ind w:left="2340" w:hanging="1980"/>
        <w:jc w:val="both"/>
        <w:rPr/>
      </w:pPr>
      <w:r>
        <w:rPr>
          <w:color w:val="000000"/>
          <w:u w:val="single"/>
        </w:rPr>
        <w:t>zobowiązanie Urzędu do: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>
          <w:color w:val="000000"/>
        </w:rPr>
      </w:pPr>
      <w:r>
        <w:rPr>
          <w:color w:val="000000"/>
        </w:rPr>
        <w:t>wypłaty refundacji w kwocie ustalonej w wyniku negocjacji;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co najmniej jednokrotnego zweryfikowania prawidłowości realizacji warunków umowy przez  pracodawcę, w czasie obowiązywania umowy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720" w:leader="none"/>
        </w:tabs>
        <w:autoSpaceDE w:val="false"/>
        <w:ind w:left="2340" w:hanging="1980"/>
        <w:jc w:val="both"/>
        <w:rPr>
          <w:u w:val="single"/>
        </w:rPr>
      </w:pPr>
      <w:r>
        <w:rPr>
          <w:u w:val="single"/>
        </w:rPr>
        <w:t>zobowiązanie Pracodawcy do: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 xml:space="preserve">poniesienia wskazanych w umowie kosztów oraz zatrudnienia osoby niepełnosprawnej, której dotyczy refundacja, w terminie do 3 miesięcy od dnia zawarcia umowy; (poniesienie wskazanych w umowie kosztów ma nastąpić najpóźniej do dnia poprzedzającego dzień zatrudnienia skierowanej osoby niepełnosprawnej); 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/>
      </w:pPr>
      <w:r>
        <w:rPr/>
        <w:t>udokumentowania  realizacji umowy na wezwanie  Urzędu;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umożliwienia  wykonania  przez  Urząd czynności, o których  mowa w pkt 1                       lit. b;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/>
        <w:t>informowania Urzędu o wszelkich zmianach dotyczących realizacji umowy                           w terminie 7 dni od dnia wystąpienia  tych zmian;</w:t>
      </w:r>
      <w:r>
        <w:rPr>
          <w:rStyle w:val="FontStyle28"/>
          <w:sz w:val="24"/>
          <w:szCs w:val="24"/>
        </w:rPr>
        <w:t xml:space="preserve"> w szczególności dotyczących zmiany siedziby, członków Zarządu, udziałowców, statusu prawnego, pod rygorem odpowiedzialności za ewentualne szkody powstałe z tego tytułu, a w przypadku korespondencji pod rygorem uznania za doręczoną korespondencję skierowaną na ostatni wskazany adres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/>
      </w:pPr>
      <w:r>
        <w:rPr/>
        <w:t>rozliczenia  otrzymanej refundacji w terminie określonym w umowie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)  zwrotu: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- otrzymanej refundacji oraz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- odsetek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od refundacji naliczonych od dnia jej otrzymania w wysokości określonej </w:t>
        <w:br/>
        <w:t>jak dla zaległości podatkowych,</w:t>
      </w:r>
    </w:p>
    <w:p>
      <w:pPr>
        <w:pStyle w:val="Normal"/>
        <w:ind w:left="1134" w:hanging="0"/>
        <w:jc w:val="both"/>
        <w:rPr/>
      </w:pPr>
      <w:r>
        <w:rPr/>
        <w:t xml:space="preserve">w  terminie 3 miesięcy od dnia  otrzymania wezwania Urzędu do zapłaty lub  ujawnienia  naruszenia  co najmniej  jednego  z  warunków umowy;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g)   zabezpieczenia    zwrotu    kwoty    refundacji   –   w    formie    poręczenia,    weksl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z  poręczeniem  wekslowym (awal),  gwarancji  bankowej, zastawu na prawach </w:t>
        <w:br/>
        <w:t xml:space="preserve">                   lub rzeczach, blokady  rachunku  bankowego  lub  aktu  notarialnego  o  poddaniu  </w:t>
        <w:br/>
        <w:t xml:space="preserve">                   się egzekucji przez dłużnika, hipoteki, przelewu wierzytelności na </w:t>
        <w:br/>
        <w:t xml:space="preserve">                   zabezpieczenie, blokady  rachunku w spółdzielczej kasie oszczędnościowo-</w:t>
        <w:br/>
        <w:t xml:space="preserve">                   kredytowej – adekwatnie do zabezpieczonej kwoty oraz sytuacji wnioskodawcy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zatrudnienia skierowanej  osoby  niepełnosprawnej  na  łączny  okres co najmniej                           36 miesięcy;</w:t>
      </w:r>
    </w:p>
    <w:p>
      <w:pPr>
        <w:pStyle w:val="Normal"/>
        <w:autoSpaceDE w:val="false"/>
        <w:ind w:left="1418" w:hanging="0"/>
        <w:jc w:val="both"/>
        <w:rPr>
          <w:u w:val="single"/>
        </w:rPr>
      </w:pPr>
      <w:r>
        <w:rPr>
          <w:u w:val="single"/>
        </w:rPr>
        <w:t>Do w/w okresu zatrudnienia nie zalicza się przerw w świadczeniu pracy z tytuł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560" w:leader="none"/>
          <w:tab w:val="left" w:pos="1701" w:leader="none"/>
        </w:tabs>
        <w:suppressAutoHyphens w:val="true"/>
        <w:autoSpaceDE w:val="false"/>
        <w:ind w:left="993" w:firstLine="425"/>
        <w:jc w:val="both"/>
        <w:rPr/>
      </w:pPr>
      <w:r>
        <w:rPr/>
        <w:t xml:space="preserve">udzielonych urlopów bezpłatnych (urlopy te  sumują  się  i  powodują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ind w:left="1701" w:hanging="283"/>
        <w:jc w:val="both"/>
        <w:rPr/>
      </w:pPr>
      <w:r>
        <w:rPr/>
        <w:t xml:space="preserve">     </w:t>
      </w:r>
      <w:r>
        <w:rPr/>
        <w:t xml:space="preserve">wydłużenie okresu zatrudnienia w ramach zawartej  z  tut.  Urzędem   umowy). O   udzieleniu   urlopu bezpłatnego należy niezwłocznie informować tutejszy Urząd  w formie pisemn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  <w:tab w:val="left" w:pos="1701" w:leader="none"/>
        </w:tabs>
        <w:suppressAutoHyphens w:val="true"/>
        <w:autoSpaceDE w:val="false"/>
        <w:ind w:left="993" w:firstLine="425"/>
        <w:jc w:val="both"/>
        <w:rPr/>
      </w:pPr>
      <w:r>
        <w:rPr/>
        <w:t>urlopów wychowawcz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1701" w:leader="none"/>
        </w:tabs>
        <w:suppressAutoHyphens w:val="true"/>
        <w:autoSpaceDE w:val="false"/>
        <w:ind w:left="993" w:firstLine="425"/>
        <w:jc w:val="both"/>
        <w:rPr/>
      </w:pPr>
      <w:r>
        <w:rPr/>
        <w:t>okresów odbywania służby wojsk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ind w:left="993" w:firstLine="425"/>
        <w:jc w:val="both"/>
        <w:rPr/>
      </w:pPr>
      <w:r>
        <w:rPr/>
        <w:t>okresów tymczasowego areszt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ind w:left="1701" w:hanging="283"/>
        <w:jc w:val="both"/>
        <w:rPr/>
      </w:pPr>
      <w:r>
        <w:rPr/>
        <w:t>okresów nieusprawiedliwionej nieobecności, jeżeli pracownik nie zachowuje prawa do wynagro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ind w:left="1418" w:hanging="0"/>
        <w:jc w:val="both"/>
        <w:rPr/>
      </w:pPr>
      <w:r>
        <w:rPr/>
        <w:t xml:space="preserve">okresu ustania stosunku pracy (wakatu). 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Przerwy te przedłużają czas obowiązywania umowy o okres usprawiedliwionej nieobecności wcześniej zatrudnionej osoby. Wyposażone stanowisko pracy pozostaje wówczas nieobsadzone, a przerwy te powodują konieczność zatrudnienia kolejnej osoby </w:t>
      </w:r>
      <w:r>
        <w:rPr>
          <w:rStyle w:val="FontStyle27"/>
          <w:b w:val="false"/>
        </w:rPr>
        <w:t>niepełnosprawnej</w:t>
      </w:r>
      <w:r>
        <w:rPr/>
        <w:t xml:space="preserve"> na zastępstwo osoby skierowanej pierwotnie przez Urząd oraz przedłużają okres zatrudnienia osoby niepełnosprawnej na doposażonym stanowisku o czas, gdy stanowisko pracy było nieobsadzone. </w:t>
      </w:r>
      <w:r>
        <w:rPr>
          <w:lang w:eastAsia="ar-SA"/>
        </w:rPr>
        <w:t xml:space="preserve">Okres przebywania osoby niepełnosprawnej na urlopie macierzyńskim/ rodzicielskim oraz okresy zwolnienia lekarskiego wliczają się do okresu zatrudnienia 36 miesięcy. Jednakże istnieje możliwość skierowania osoby niepełnosprawnej na zastępstwo na pisemny wniosek Pracodawcy. W przypadku skierowania innej osoby na zastępstwo, osoba ta jest zatrudniona na zastępstwo do czasu powrotu do pracy osoby pierwotnie skierowanej, która ma gwarancję zatrudnienia przez okres wskazany w umowie.  </w:t>
      </w:r>
    </w:p>
    <w:p>
      <w:pPr>
        <w:pStyle w:val="Normal"/>
        <w:widowControl w:val="false"/>
        <w:autoSpaceDE w:val="false"/>
        <w:ind w:left="11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 xml:space="preserve">każdorazowego informowania, </w:t>
      </w:r>
      <w:r>
        <w:rPr>
          <w:b/>
        </w:rPr>
        <w:t>w terminie do 7 dni</w:t>
      </w:r>
      <w:r>
        <w:rPr/>
        <w:t>,  Urzędu o przypadkach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left="1418" w:hanging="284"/>
        <w:jc w:val="both"/>
        <w:rPr/>
      </w:pPr>
      <w:r>
        <w:rPr/>
        <w:t xml:space="preserve">- wcześniejszego rozwiązania umowy o pracę z zatrudnionymi na podstawie  niniejszej umowy osobami,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 xml:space="preserve">       </w:t>
      </w:r>
      <w:r>
        <w:rPr/>
        <w:t xml:space="preserve">- udzielenia urlopu macierzyńskiego, wychowawczego,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</w:t>
      </w:r>
      <w:r>
        <w:rPr/>
        <w:t xml:space="preserve">- udzielenia urlopu bezpłatnego,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</w:t>
      </w:r>
      <w:r>
        <w:rPr/>
        <w:t>- uzyskania informacji o tymczasowym aresztowaniu,</w:t>
      </w:r>
    </w:p>
    <w:p>
      <w:pPr>
        <w:pStyle w:val="Normal"/>
        <w:suppressAutoHyphens w:val="true"/>
        <w:jc w:val="both"/>
        <w:rPr/>
      </w:pPr>
      <w:r>
        <w:rPr/>
        <w:t xml:space="preserve">                   </w:t>
      </w:r>
      <w:r>
        <w:rPr/>
        <w:t>- okresów nieusprawiedliwionej nieobecnośc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 xml:space="preserve">przekazania do Urzędu kopii świadectwa pracy lub pisemnej informacji o udzieleniu urlopu macierzyńskiego, urlopu wychowawczego lub bezpłatnego, lub informacji                     o tymczasowym aresztowaniu w przypadkach wymienionych w </w:t>
      </w:r>
      <w:r>
        <w:rPr>
          <w:lang w:eastAsia="ar-SA"/>
        </w:rPr>
        <w:t>§ 10</w:t>
      </w:r>
      <w:r>
        <w:rPr/>
        <w:t xml:space="preserve"> ust. 2 pkt.2 h, uwierzytelnionej przez podmiot oraz złożenia pisemnego zgłoszenia wolnego miejsca pracy dotyczącego nieobsadzonego stanowiska pracy </w:t>
      </w:r>
      <w:r>
        <w:rPr>
          <w:b/>
        </w:rPr>
        <w:t>w terminie 5 dni</w:t>
      </w:r>
      <w:r>
        <w:rPr/>
        <w:t xml:space="preserve">                 od dnia rozwiązania stosunku pracy, udzielenia urlopu lub uzyskania informacji                  o tymczasowym aresztowaniu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niezwłocznego</w:t>
      </w:r>
      <w:r>
        <w:rPr/>
        <w:t xml:space="preserve"> informowania Urzędu o każdym przypadku odmowy podjęcia pracy   </w:t>
        <w:br/>
        <w:t>przez osobę niepełnosprawną skierowaną  do pracy z podaniem przyczyny odmowy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składania kwartalnych informacji (w formie oświadczenia) o zatrudnianiu skierowanej osoby niepełnosprawnej oraz o utrzymaniu wyposażonego stanowiska dla osoby niepełnosprawnej przez okres 36 miesięcy oraz na wezwanie Urzędu                       – (załącznik do umowy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 xml:space="preserve">przechowywania przez okres 10 lat dokumentacji pozwalającej na sprawdzenie  </w:t>
        <w:br/>
        <w:t xml:space="preserve">zgodności  przyznanej pomocy z przepisami rozporządzenia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Odsetek, o których mowa w </w:t>
      </w:r>
      <w:r>
        <w:rPr>
          <w:bCs/>
        </w:rPr>
        <w:t>§ 10</w:t>
      </w:r>
      <w:r>
        <w:rPr/>
        <w:t xml:space="preserve"> ust. 2 pkt 2 lit. f  tiret drugie, nie nalicza się w przypadku, gdy refundacje zostały wypłacone Pracodawcy w wysokości wyższej od należnej z przyczyn niezależnych od Pracodawc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Jeżeli okres zatrudnienia osoby niepełnosprawnej będzie krótszy niż 36 miesięcy, Pracodawca jest obowiązany zwrócić Funduszowi za  pośrednictwem Urzędu środki                          w wysokości równej 1/36 ogólnej kwoty zwrotu za każdy miesiąc brakujący do upływu okresu 36 miesięcy, jednak w wysokości nie mniejszej niż 1/6 tej kwoty. Pracodawca dokonuje zwrotu w terminie 3 miesięcy od dnia rozwiązania stosunku pracy z osobą niepełnosprawną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Pracodawca  nie zwraca środków, jeżeli zatrudni w terminie 3 miesięcy od dnia rozwiązania stosunku pracy z osobą niepełnosprawną inną osobę niepełnosprawną, zarejestrowaną                         w Urzędzie jako bezrobotna lub poszukująca pracy i niepozostającą w zatrudnieniu,                   przy czym wynikająca  z tego powodu przerwa nie jest wliczana do okresu 36 miesięcy.</w:t>
      </w:r>
    </w:p>
    <w:p>
      <w:pPr>
        <w:pStyle w:val="Akapitzlist"/>
        <w:rPr/>
      </w:pPr>
      <w:r>
        <w:rPr/>
      </w:r>
    </w:p>
    <w:p>
      <w:pPr>
        <w:pStyle w:val="Normal"/>
        <w:ind w:left="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OZDZIAŁ   V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</w:t>
      </w:r>
      <w:r>
        <w:rPr>
          <w:b/>
          <w:color w:val="000000"/>
        </w:rPr>
        <w:t>REFUNDACJI  KOSZTÓW WYPOSAŻ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STANOWISKA  PRACY OSOBY  NIEPEŁNOSPRAWNEJ</w:t>
      </w:r>
    </w:p>
    <w:p>
      <w:pPr>
        <w:pStyle w:val="Normal"/>
        <w:ind w:left="3627" w:firstLine="62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</w:t>
      </w:r>
      <w:r>
        <w:rPr>
          <w:b/>
          <w:color w:val="000000"/>
        </w:rPr>
        <w:t>§ 1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>
          <w:color w:val="000000"/>
          <w:u w:val="single"/>
        </w:rPr>
        <w:t>Pracodawca przedstawia w Urzędzie: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a) kopię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umowy o pracę zawartej z osobą zatrudnioną na refundowanym stanowisku pracy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b) orzeczenie potwierdzające niepełnosprawność tej osoby,  </w:t>
        <w:br/>
        <w:t xml:space="preserve">  c) skierowanie dla osoby niepełnosprawnej wydane przez urząd pracy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d) zaświadczenie lekarskie o braku  przeciwwskazań  do  wykonywania pracy  przez osobę </w:t>
        <w:br/>
        <w:t xml:space="preserve">       niepełnosprawną wydane przez lekarza medycyny pracy, </w:t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e) zestawienie poniesionych kosztów podlegających refundacji na druku </w:t>
      </w:r>
      <w:r>
        <w:rPr>
          <w:b/>
          <w:bCs/>
          <w:color w:val="000000"/>
        </w:rPr>
        <w:t>Wn-W część II</w:t>
      </w:r>
      <w:r>
        <w:rPr>
          <w:color w:val="000000"/>
        </w:rPr>
        <w:t xml:space="preserve"> </w:t>
        <w:br/>
        <w:t xml:space="preserve">     będącym załącznikiem do Rozporządzenia Ministra Pracy i Polityki Społecznej z dnia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1 marca 2011r. wraz z kompletem dokumentów (druk dostępny na stronie internetowej PUP  </w:t>
        <w:br/>
        <w:t xml:space="preserve">     Chorzów) oraz kopie dowodów ich poniesienia </w:t>
      </w:r>
      <w:r>
        <w:rPr>
          <w:b/>
          <w:color w:val="000000"/>
        </w:rPr>
        <w:t xml:space="preserve">w terminie 7 dni od dnia poniesienia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ostatniego z tych  kosztów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Zakup wyposażenia objętego refundacją dokumentuje się fakturą, rachunkiem lub dowodem zapła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Wytworzenie wyposażenia objętego refundacją dokumentuje się, przedstawiając ocenę techniczną rzeczoznawcy  wraz z dokonaną przez niego wycen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Cenę nabycia i koszt wytworzenia wyposażenia objętego refundacją ustala się i dokumentuje zgodnie z przepisami o rachunkowośc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Koszty oceny i wyceny rzeczoznawcy, o których mowa w ust.3, finansuje Pracodawc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Umowa, o której mowa w § 10 ust. 2, wygasa w przypadku nieprzedstawienia zestawienia poniesionych kosztów podlegających refundacji oraz kopii dowodu ich poniesienia                            w terminie 6 miesięcy od dnia zawarcia umow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 xml:space="preserve">W  terminie 7 dni </w:t>
      </w:r>
      <w:r>
        <w:rPr/>
        <w:t>od dnia  dostarczenia Urzędowi dokumentów, o których mowa w § 11 ust. 1,  Urząd   występuje   do   Państwowej    Inspekcji    Pracy   z   wnioskiem   o    wydanie   opinii, odpowiednio, o przystosowaniu stanowiska  pracy do  potrzeb wynikających z niepełnosprawności  osoby zatrudnionej na  wyposażonym stanowisku pracy lub o spełnieniu warunków bezpieczeństwa  i higieny pracy na  tym stanowisku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 xml:space="preserve">Starosta przekazuje refundację na rachunek bankowy wskazany we wniosku </w:t>
      </w:r>
      <w:r>
        <w:rPr>
          <w:b/>
        </w:rPr>
        <w:t xml:space="preserve">w terminie 14 dni                                </w:t>
      </w:r>
      <w:r>
        <w:rPr/>
        <w:t>od dnia przedstawienia przez pracodawcę pozytywnej opinii Państwowej Inspekcji Pracy, o której mowa w § 1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Pracodawca dokonując rozliczenia refundacji, posługuje się w szczególności danymi zawartymi we wniosku i umowie, o której mowa  w § 10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Dokumentami finansowymi potwierdzającymi wydatkowanie są wyłącznie faktury, rachunki imienne, umowy cywilno-prawne wraz z dowodem dokonania płatności (nie dotyczy płatności gotówką lub kartą płatniczą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eastAsia="Arial Unicode MS"/>
          <w:b/>
          <w:b/>
          <w:bCs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 xml:space="preserve">W przypadku zakupu używanych środków trwałych pracodawca zobowiązany jest do dołączenia do faktury lub umowy kupna - sprzedaży dokumentu potwierdzającego wartość rynkową nowego sprzętu/rzeczy/urządzenia o identycznych lub podobnych parametrach (np.: katalog, oferta e-sklepu itp.). Wartość zakupionego używanego środka trwałego musi być niższa od wartości rynkowej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tLeast" w:line="200"/>
        <w:jc w:val="both"/>
        <w:rPr>
          <w:rFonts w:eastAsia="Arial Unicode MS"/>
          <w:b/>
          <w:b/>
          <w:bCs/>
          <w:kern w:val="2"/>
          <w:lang w:eastAsia="en-US"/>
        </w:rPr>
      </w:pPr>
      <w:r>
        <w:rPr>
          <w:rFonts w:eastAsia="Arial Unicode MS"/>
          <w:kern w:val="2"/>
          <w:lang w:eastAsia="en-US"/>
        </w:rPr>
        <w:t xml:space="preserve">W przypadku umów kupna - sprzedaży powyżej 1.000,00 zł należy do nich dołączyć potwierdzenie opłacenie podatku  od czynności cywilno – prawnych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W przypadku sfinansowania z udzielonych środków strony internetowej, do faktury należy załączyć adres tej strony internetowej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 xml:space="preserve">Zakup środków trwałych i wyposażenia oraz umowy o świadczenie usług nie mogą być zawierane z małżonkiem, zstępnymi, wstępnymi, pasierbem, pasierbicą, zięciem, synową, rodzeństwem, ojczymem, macochą i teściami, jeżeli są finansowane ze środków przyznawanych na podstawie umowy o refundację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W przypadku dokonywania zakupów za granicą w ramach przyznanych środków, Pracodawca jest zobowiązany do przedstawienia przetłumaczonego na język polski przez tłumacza przysięgłego dowodu zakupu. (Koszty tłumaczenia przez tłumacza przysięgłego ponosi Pracodawca ze środków własnych). Koszty poniesione w walucie obcej zostaną przeliczone na złote według średniego kursu ogłoszonego przez Narodowy Bank Polski                     z ostatniego dnia roboczego poprzedzającego dzień dokonania transakcji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Jeżeli refundacja została wypłacona Pracodawcy w wysokości wyższej od należnej, Pracodawca informuje Urząd o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wysokości nienależnie pobranej kwoty refundacji oraz dokonuje zwrotu tej kwoty w terminie 3 miesięcy od dnia jej ujawnienia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Jeżeli refundacja została wypłacona Pracodawcy w wysokości niższej od należnej, Pracodawca może poinformować Urząd o wysokości kwoty stanowiącej różnicę pomiędzy kwotą należną a kwotą wypłaconą  pracodawcy oraz złożyć  wniosek o wypłatę tej kwoty                 w terminie do dnia 15 lutego roku następującego po roku, w którym przypadł okres zatrudnienia na stanowisku pracy, którego dotyczy wniosek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Do rozliczenia refundacji stosuje się odpowiednio § 10 ust.2 pkt 2 lit. f i ust.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 PRAWIDŁOWEGO  WYKORZYSTANIA</w:t>
      </w:r>
    </w:p>
    <w:p>
      <w:pPr>
        <w:pStyle w:val="Normal"/>
        <w:jc w:val="center"/>
        <w:rPr/>
      </w:pPr>
      <w:r>
        <w:rPr>
          <w:b/>
        </w:rPr>
        <w:t>PRZYZNANYCH   ŚROD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5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Zwrot   kosztów   wyposażenia   stanowiska   pracy  osoby   niepełnosprawnej  wymaga  zabezpieczenia zgodnie z rozporządzeniem. Pracodawca, który ubiega się                                o wyposażenie stanowiska pracy osoby niepełnosprawnej, z chwilą złożenia wniosku                       o dokonanie refundacji poniesionych kosztów wyposażenia stanowiska pracy deklaruje jaką formę zabezpieczenia wybiera.</w:t>
      </w:r>
      <w:r>
        <w:rPr>
          <w:b/>
        </w:rPr>
        <w:t xml:space="preserve">  Koszty   związane  z  zabezpieczeniem  udzielonej refundacji ponosi Pracodawc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/>
        <w:t>Dopuszczalne formy zabezpieczenia  refundacji, to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09" w:hanging="360"/>
        <w:rPr/>
      </w:pPr>
      <w:r>
        <w:rPr>
          <w:rFonts w:eastAsia="Calibri"/>
          <w:kern w:val="2"/>
          <w:u w:val="single"/>
          <w:lang w:eastAsia="ar-SA"/>
        </w:rPr>
        <w:t>Poręczenie przez osobę trzecią,</w:t>
      </w:r>
      <w:r>
        <w:rPr>
          <w:rFonts w:eastAsia="Calibri"/>
          <w:kern w:val="2"/>
          <w:lang w:eastAsia="ar-SA"/>
        </w:rPr>
        <w:t xml:space="preserve"> zgodnie z regulacją  art. 876-887 Kodeksu Cywilnego. 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eastAsia="Calibri"/>
          <w:b/>
          <w:kern w:val="2"/>
          <w:lang w:eastAsia="ar-SA"/>
        </w:rPr>
        <w:t>a) poręczenia może udzielić</w:t>
      </w:r>
      <w:r>
        <w:rPr>
          <w:rFonts w:eastAsia="Calibri"/>
          <w:kern w:val="2"/>
          <w:lang w:eastAsia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autoSpaceDE w:val="false"/>
        <w:ind w:left="709" w:hanging="36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osoba fizyczna w wieku do 75 lat wobec której (oraz jej współmałżonka) nie jest prowadzone sądowe lub administracyjne postępowanie egzekucyjne o zapłatę świadczeń pieniężnych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 xml:space="preserve">pozostająca w stosunku pracy z pracodawcą nie będącym w stanie likwidacji lub upadłości, zatrudniona </w:t>
      </w:r>
      <w:r>
        <w:rPr>
          <w:rFonts w:eastAsia="Calibri"/>
          <w:color w:val="000000"/>
          <w:kern w:val="2"/>
          <w:lang w:eastAsia="ar-SA"/>
        </w:rPr>
        <w:t>na umowę o pracę</w:t>
      </w:r>
      <w:r>
        <w:rPr>
          <w:rFonts w:eastAsia="Calibri"/>
          <w:kern w:val="2"/>
          <w:lang w:eastAsia="ar-SA"/>
        </w:rPr>
        <w:t xml:space="preserve"> na czas nieokreślony lub czas określony                   nie krótszy niż 39 miesięcy od dnia zawarcia umowy w sprawie zwrotu kosztów wyposażenia stanowiska pracy osobie niepełnosprawnej, nie będąca w okresie wypowiedzeni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osoba prowadząca działalność gospodarczą co najmniej 12 miesięcy poprzedzających dzień złożenia wniosku, która to działalność nie jest w stanie likwidacji lub upadłości,            nie posiada zaległości w opłatach administracyjno-skarbowych, Zakładzie Ubezpieczeń Społecznych, oraz nie posiadająca innych przeterminowanych zobowiązań cywilnoprawnych wynikających z prowadzonej działalności; zdolna udokumentować dochody z ostatnich 3  miesięc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425"/>
        <w:jc w:val="both"/>
        <w:rPr>
          <w:rFonts w:eastAsia="Calibri"/>
        </w:rPr>
      </w:pPr>
      <w:r>
        <w:rPr>
          <w:rFonts w:eastAsia="Calibri"/>
          <w:kern w:val="2"/>
          <w:lang w:eastAsia="ar-SA"/>
        </w:rPr>
        <w:t>osoba będąca emerytem lub rencistą (posiadająca stałe świadczenia przyznane na okres nie krótszy niż 39 miesięcy od dnia zawarcia umowy w sprawie zwrotu kosztów wyposażenia stanowiska pracy osobie niepełnosprawnej, której udziela poręczenia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eastAsia="Calibri"/>
        </w:rPr>
        <w:t>Przed podpisaniem umowy Urząd może za</w:t>
      </w:r>
      <w:r>
        <w:rPr>
          <w:rFonts w:eastAsia="Calibri"/>
          <w:color w:val="000000"/>
        </w:rPr>
        <w:t xml:space="preserve">żądać dokumentów potwierdzających dane zawarte                           w oświadczeniu. </w:t>
      </w:r>
      <w:r>
        <w:rPr>
          <w:rFonts w:eastAsia="Calibri"/>
          <w:color w:val="000000"/>
          <w:kern w:val="2"/>
          <w:lang w:eastAsia="ar-SA"/>
        </w:rPr>
        <w:t>Poręczyciel p</w:t>
      </w:r>
      <w:r>
        <w:rPr>
          <w:rFonts w:eastAsia="Calibri"/>
          <w:color w:val="000000"/>
        </w:rPr>
        <w:t xml:space="preserve">rzedkłada oświadczenie o uzyskiwanych dochodach                                 ze wskazaniem źródła i kwoty dochodu oraz o aktualnych zobowiązaniach finansowych                           z określeniem wysokości miesięcznej spłaty zadłużenia, podając jednocześnie imię, nazwisko, adres zamieszkania, numer PESEL, jeżeli został nadany, oraz nazwę i numer dokumentu potwierdzającego tożsamość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rFonts w:eastAsia="Calibri"/>
          <w:color w:val="000000"/>
        </w:rPr>
        <w:t xml:space="preserve">Poręczyciel potwierdza własnoręcznym podpisem, pod rygorem odpowiedzialności przewidzianej  w  art. 233 § 1 ustawy z dnia 6 czerwca 1997 r. - Kodeks karny, prawdziwość informacji zawartych w składanym </w:t>
      </w:r>
      <w:r>
        <w:rPr>
          <w:rFonts w:eastAsia="Calibri"/>
        </w:rPr>
        <w:t>przez siebie oświadczeniu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Calibri"/>
          <w:b/>
          <w:kern w:val="2"/>
          <w:lang w:eastAsia="ar-SA"/>
        </w:rPr>
        <w:t>b) Kryteria dochodowe odpowiednio dla kwoty refundacji</w:t>
      </w:r>
      <w:r>
        <w:rPr>
          <w:rFonts w:eastAsia="Calibri"/>
          <w:kern w:val="2"/>
          <w:lang w:eastAsia="ar-SA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 xml:space="preserve">do kwoty 30.000,00 zł  - jeden poręczyciel – średnia z 3 ostatnich miesięcy netto                    nie może być niższa niż </w:t>
      </w:r>
      <w:r>
        <w:rPr>
          <w:rFonts w:eastAsia="Calibri"/>
          <w:b/>
          <w:bCs/>
          <w:color w:val="000000"/>
          <w:kern w:val="2"/>
          <w:lang w:eastAsia="ar-SA"/>
        </w:rPr>
        <w:t>5.000,00 zł</w:t>
      </w:r>
      <w:r>
        <w:rPr>
          <w:rFonts w:eastAsia="Calibri"/>
          <w:kern w:val="2"/>
          <w:lang w:eastAsia="ar-SA"/>
        </w:rPr>
        <w:t xml:space="preserve"> po odliczeniu posiadanych aktualnie zobowiązań finans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>powyżej 30.000,00 zł do kwoty 60.000,00 zł -  dwóch poręczycieli – średnia z 3 ostatnich miesięcy netto nie może być niższa niż</w:t>
      </w:r>
      <w:r>
        <w:rPr>
          <w:rFonts w:eastAsia="Calibri"/>
          <w:b/>
          <w:bCs/>
          <w:kern w:val="2"/>
          <w:lang w:eastAsia="ar-SA"/>
        </w:rPr>
        <w:t xml:space="preserve"> </w:t>
      </w:r>
      <w:r>
        <w:rPr>
          <w:rFonts w:eastAsia="Calibri"/>
          <w:b/>
          <w:bCs/>
          <w:color w:val="000000"/>
          <w:kern w:val="2"/>
          <w:lang w:eastAsia="ar-SA"/>
        </w:rPr>
        <w:t>4.600,00 zł</w:t>
      </w:r>
      <w:r>
        <w:rPr>
          <w:rFonts w:eastAsia="Calibri"/>
          <w:kern w:val="2"/>
          <w:lang w:eastAsia="ar-SA"/>
        </w:rPr>
        <w:t xml:space="preserve"> każdy, po odliczeniu posiadanych aktualnie zobowiązań finans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 xml:space="preserve">powyżej 60.000,00 zł  - trzech poręczycieli – średnia z 3 ostatnich miesięcy netto                     nie może być niższa niż </w:t>
      </w:r>
      <w:r>
        <w:rPr>
          <w:rFonts w:eastAsia="Calibri"/>
          <w:b/>
          <w:bCs/>
          <w:color w:val="000000"/>
          <w:kern w:val="2"/>
          <w:lang w:eastAsia="ar-SA"/>
        </w:rPr>
        <w:t>4.600,00 zł</w:t>
      </w:r>
      <w:r>
        <w:rPr>
          <w:rFonts w:eastAsia="Calibri"/>
          <w:kern w:val="2"/>
          <w:lang w:eastAsia="ar-SA"/>
        </w:rPr>
        <w:t xml:space="preserve"> każdy, po odliczeniu posiadanych aktualnie zobowiązań finansowych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rPr>
          <w:rFonts w:eastAsia="Calibri"/>
          <w:b/>
          <w:b/>
          <w:kern w:val="2"/>
          <w:lang w:eastAsia="ar-SA"/>
        </w:rPr>
      </w:pPr>
      <w:r>
        <w:rPr>
          <w:rFonts w:eastAsia="Calibri"/>
          <w:b/>
          <w:kern w:val="2"/>
          <w:lang w:eastAsia="ar-SA"/>
        </w:rPr>
        <w:t xml:space="preserve">c) Poręczycielem nie mogą być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>osoba, która jest już poręczycielem dla innej osoby, która otrzymała środki z Funduszu Pracy lub PFRON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>osoba, która posiada zobowiązania wobec Funduszu Pracy; PFRON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 xml:space="preserve">osoba pracująca na </w:t>
      </w:r>
      <w:r>
        <w:rPr>
          <w:rFonts w:eastAsia="Calibri"/>
          <w:color w:val="000000"/>
          <w:kern w:val="2"/>
          <w:lang w:eastAsia="ar-SA"/>
        </w:rPr>
        <w:t>umowę o pracę</w:t>
      </w:r>
      <w:r>
        <w:rPr>
          <w:rFonts w:eastAsia="Calibri"/>
          <w:kern w:val="2"/>
          <w:lang w:eastAsia="ar-SA"/>
        </w:rPr>
        <w:t xml:space="preserve"> na czas określony 36 miesięcy w chwili zawierania  umów w sprawie zwrotu kosztów wyposażenia stanowiska pracy osobie niepełnosprawnej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 xml:space="preserve">współmałżonek wnioskodawcy – przedsiębiorcy prowadzącego jednoosobową działalność gospodarczą lub wspólnika/ów spółki cywilnej (nawet jeśli istnieje pomiędzy nimi rozdzielność majątkowa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osoba pozostająca faktycznie z wnioskodawcą  we wspólnym pożyciu (konkubina, konkubent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pracownik zakładu będącego w likwidacji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>osoby korzystające ze świadczeń Ośrodka Pomocy Społecznej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rFonts w:eastAsia="Calibri"/>
          <w:kern w:val="2"/>
          <w:lang w:eastAsia="ar-SA"/>
        </w:rPr>
        <w:t>osoba , która posiada obowiązek alimentacyjny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osoba przeciwko, której toczy się postępowanie egzekucyjne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pracownik wnioskodawcy ubiegającego się o refundację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osoba uzyskująca dochody z zagranicy i otrzymująca wynagrodzenie w obcej walucie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119" w:leader="none"/>
        </w:tabs>
        <w:suppressAutoHyphens w:val="true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autoSpaceDE w:val="false"/>
        <w:ind w:left="426" w:hanging="426"/>
        <w:rPr/>
      </w:pPr>
      <w:r>
        <w:rPr>
          <w:rFonts w:eastAsia="Calibri"/>
          <w:kern w:val="2"/>
          <w:u w:val="single"/>
          <w:lang w:eastAsia="ar-SA"/>
        </w:rPr>
        <w:t xml:space="preserve">Weksel z poręczeniem wekslowym (AWAL) </w:t>
      </w:r>
      <w:r>
        <w:rPr>
          <w:rFonts w:eastAsia="Calibri"/>
          <w:kern w:val="2"/>
          <w:lang w:eastAsia="ar-SA"/>
        </w:rPr>
        <w:t>na podstawie art. 30-32 ustawy  prawo wekslowe, gdzie poręczyciele muszą spełniać warunki jak w pkt. 1.</w:t>
      </w:r>
    </w:p>
    <w:p>
      <w:pPr>
        <w:pStyle w:val="Normal"/>
        <w:widowControl w:val="false"/>
        <w:suppressAutoHyphens w:val="true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eastAsia="Calibri"/>
          <w:kern w:val="2"/>
          <w:u w:val="single"/>
          <w:lang w:eastAsia="ar-SA"/>
        </w:rPr>
        <w:t xml:space="preserve">Blokada rachunku bankowego </w:t>
      </w:r>
      <w:r>
        <w:rPr>
          <w:rFonts w:eastAsia="Calibri"/>
          <w:kern w:val="2"/>
          <w:lang w:eastAsia="ar-SA"/>
        </w:rPr>
        <w:t>p</w:t>
      </w:r>
      <w:r>
        <w:rPr/>
        <w:t>olega na zablokowaniu kwoty środków pieniężnych w celu zabezpieczenia wykonania warunków umowy.</w:t>
      </w:r>
      <w:r>
        <w:rPr>
          <w:rFonts w:eastAsia="Calibri"/>
          <w:kern w:val="2"/>
          <w:lang w:eastAsia="ar-SA"/>
        </w:rPr>
        <w:t xml:space="preserve"> Dokumentem na podstawie którego przyjmuje się zabezpieczenie jest zaświadczenie z banku o zablokowaniu środków na rachunku, nr rachunku i wysokość środków na rachunku, dla którego - w oparciu o wniosek Wnioskodawcy, Urząd wskazuje kwotę  zablokowanych środków, okres trwania blokady i dyspozycję wypłaty.</w:t>
      </w:r>
      <w:r>
        <w:rPr/>
        <w:t xml:space="preserve"> Zawierana jest na okres nie krótszy niż 60 miesięcy od dnia wypłaty środków i musi obejmować 150 % wnioskowanej kwoty refundacji. W czasie  obowiązywania blokady posiadacz rachunku bankowego nie może dysponować </w:t>
        <w:br/>
        <w:t>zablokowanymi środkami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autoSpaceDE w:val="false"/>
        <w:ind w:left="426" w:hanging="426"/>
        <w:rPr/>
      </w:pPr>
      <w:r>
        <w:rPr>
          <w:rFonts w:eastAsia="Calibri"/>
          <w:kern w:val="2"/>
          <w:u w:val="single"/>
          <w:lang w:eastAsia="ar-SA"/>
        </w:rPr>
        <w:t xml:space="preserve">Gwarancja bankowa </w:t>
      </w:r>
      <w:r>
        <w:rPr>
          <w:rFonts w:eastAsia="Calibri"/>
          <w:kern w:val="2"/>
          <w:lang w:eastAsia="ar-SA"/>
        </w:rPr>
        <w:t>zgodnie z regulacją art. 80-84  Prawa bankow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eastAsia="Times New Roman"/>
          <w:kern w:val="2"/>
          <w:lang w:eastAsia="ar-SA"/>
        </w:rPr>
        <w:t xml:space="preserve">   </w:t>
      </w:r>
      <w:r>
        <w:rPr/>
        <w:t xml:space="preserve">Jest to jednostronne zobowiązanie banku – gwaranta, że w przypadku niedopełnienia </w:t>
        <w:br/>
        <w:t xml:space="preserve">   przez wnioskodawcę warunków umowy w sprawie przyznania środków na wyposażenie </w:t>
        <w:br/>
        <w:t xml:space="preserve">   stanowiska pracy wpłaci świadczenie</w:t>
      </w:r>
      <w:r>
        <w:rPr>
          <w:color w:val="000000"/>
        </w:rPr>
        <w:t xml:space="preserve"> pieniężne na rzecz Powiatowego Urzędu Pracy.  </w:t>
        <w:br/>
        <w:t xml:space="preserve">   Zawierana jest na okres nie krótszy niż 60 miesięcy od dnia wypłaty środków i musi  </w:t>
        <w:br/>
        <w:t xml:space="preserve">   obejmować 150 % wnioskowanej kwoty refundacji. Należy dołączyć list intencyjny banku  </w:t>
        <w:br/>
        <w:t xml:space="preserve">   potwierdzający, iż jest zainteresowany udzieleniem gwarancj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Calibri"/>
          <w:color w:val="000000"/>
          <w:kern w:val="2"/>
          <w:u w:val="single"/>
          <w:lang w:eastAsia="ar-SA"/>
        </w:rPr>
        <w:t xml:space="preserve">Akt notarialny o dobrowolnym poddaniu się egzekucji przez dłużnika </w:t>
      </w:r>
      <w:r>
        <w:rPr>
          <w:rFonts w:eastAsia="Calibri"/>
          <w:color w:val="000000"/>
          <w:kern w:val="2"/>
          <w:lang w:eastAsia="ar-SA"/>
        </w:rPr>
        <w:t xml:space="preserve">zgodnie </w:t>
        <w:br/>
        <w:t xml:space="preserve">   z regulacją art. 777 § 1 Kodeksu postępowania cywilnego. </w:t>
      </w:r>
    </w:p>
    <w:p>
      <w:pPr>
        <w:pStyle w:val="Normal"/>
        <w:widowControl w:val="false"/>
        <w:suppressAutoHyphens w:val="true"/>
        <w:jc w:val="both"/>
        <w:rPr>
          <w:rFonts w:eastAsia="Calibri"/>
          <w:color w:val="000000"/>
          <w:kern w:val="2"/>
          <w:lang w:eastAsia="ar-SA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Jest zgodą dłużnika na dobrowolne  poddanie się egzekucji. Zawiera on obowiązek </w:t>
        <w:br/>
        <w:t xml:space="preserve">        zapłaty sumy pieniężnej oraz winien zawierać zapis o nadaniu klauzuli wykonalności   </w:t>
        <w:br/>
        <w:t xml:space="preserve">        w terminie 60 miesięcy od dnia zawarcia umowy z Urzędem. Kwota podlegająca egzekucji    </w:t>
        <w:br/>
        <w:t xml:space="preserve">         w formie aktu notarialnego obejmuje 150 % wnioskowanej kwoty. Akt notarialny  </w:t>
        <w:br/>
        <w:t xml:space="preserve">         sporządzany jest przez notariusza po podpisaniu umowy </w:t>
      </w:r>
      <w:r>
        <w:rPr>
          <w:rFonts w:eastAsia="Calibri"/>
          <w:color w:val="000000"/>
          <w:kern w:val="2"/>
          <w:lang w:eastAsia="ar-SA"/>
        </w:rPr>
        <w:t xml:space="preserve">w sprawie zwrotu kosztów </w:t>
        <w:br/>
        <w:t xml:space="preserve">         wyposażenia stanowiska pracy osobie niepełnosprawnej</w:t>
      </w:r>
      <w:r>
        <w:rPr>
          <w:color w:val="000000"/>
        </w:rPr>
        <w:t xml:space="preserve">. W celu ustanowienia </w:t>
        <w:br/>
        <w:t xml:space="preserve">        zabezpieczenia w postaci aktu notarialnego, Wnioskodawca musi złożyć oświadczenie      </w:t>
        <w:br/>
        <w:t xml:space="preserve">        o wartości posiadanego majątku wraz z  dokumentem  potwierdzającym posiadanie  </w:t>
        <w:br/>
        <w:t xml:space="preserve">        zadeklarowanego majątku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Calibri"/>
          <w:color w:val="000000"/>
          <w:kern w:val="2"/>
          <w:lang w:eastAsia="ar-SA"/>
        </w:rPr>
      </w:pPr>
      <w:r>
        <w:rPr>
          <w:rFonts w:eastAsia="Calibri"/>
          <w:color w:val="000000"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426" w:hanging="426"/>
        <w:jc w:val="both"/>
        <w:rPr>
          <w:color w:val="000000"/>
        </w:rPr>
      </w:pPr>
      <w:r>
        <w:rPr>
          <w:rFonts w:eastAsia="Calibri"/>
          <w:color w:val="000000"/>
          <w:kern w:val="2"/>
          <w:lang w:eastAsia="ar-SA"/>
        </w:rPr>
        <w:t>Z</w:t>
      </w:r>
      <w:r>
        <w:rPr>
          <w:rFonts w:eastAsia="Calibri"/>
          <w:color w:val="000000"/>
          <w:kern w:val="2"/>
          <w:u w:val="single"/>
          <w:lang w:eastAsia="ar-SA"/>
        </w:rPr>
        <w:t>astaw na prawach lub rzeczach</w:t>
      </w:r>
      <w:r>
        <w:rPr>
          <w:rFonts w:eastAsia="Calibri"/>
          <w:color w:val="000000"/>
          <w:kern w:val="2"/>
          <w:lang w:eastAsia="ar-SA"/>
        </w:rPr>
        <w:t xml:space="preserve"> zgodnie z regulacją art. 327- 406 Kodeksu Cywilnego </w:t>
      </w:r>
      <w:r>
        <w:rPr>
          <w:color w:val="000000"/>
        </w:rPr>
        <w:t>zastaw rejestrowy to zabezpieczenie ustanawiane pomiędzy wierzycielem – Powiatowym Urzędem Pracy a wnioskodawcą, który jest uprawniony do rozporządzania przedmiotem zastawu. Przedmiotem zastawu mogą być rzeczy lub prawa o wartości 150 % wnioskowanej kwoty. Wartość przedmiotu zastawu musi być potwierdzona dokumentem (np., wycena rzeczoznawcy)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/>
        <w:t xml:space="preserve">  </w:t>
      </w:r>
      <w:r>
        <w:rPr>
          <w:u w:val="single"/>
        </w:rPr>
        <w:t xml:space="preserve">Hipoteka </w:t>
      </w:r>
      <w:r>
        <w:rPr/>
        <w:t>na podstawie ustawy o księgach wieczystych i hipotece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/>
        <w:t xml:space="preserve">  </w:t>
      </w:r>
      <w:r>
        <w:rPr>
          <w:u w:val="single"/>
        </w:rPr>
        <w:t>Przelew wierzytelności na zabezpieczenie</w:t>
      </w:r>
      <w:r>
        <w:rPr/>
        <w:t xml:space="preserve"> zgodnie z regulacją art. 509 Kodeksu cywilnego 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autoSpaceDE w:val="false"/>
        <w:ind w:left="426" w:hanging="426"/>
        <w:jc w:val="both"/>
        <w:rPr/>
      </w:pPr>
      <w:r>
        <w:rPr>
          <w:u w:val="single"/>
        </w:rPr>
        <w:t>Blokada rachunku w spółdzielczej kasie oszczędnościowo-kredytowej</w:t>
      </w:r>
      <w:r>
        <w:rPr/>
        <w:t xml:space="preserve"> </w:t>
      </w:r>
      <w:r>
        <w:rPr>
          <w:rFonts w:eastAsia="Calibri"/>
          <w:kern w:val="2"/>
          <w:lang w:eastAsia="ar-SA"/>
        </w:rPr>
        <w:t>p</w:t>
      </w:r>
      <w:r>
        <w:rPr/>
        <w:t>olega na zablokowaniu kwoty środków pieniężnych w celu zabezpieczenia wykonania warunków umowy.</w:t>
      </w:r>
      <w:r>
        <w:rPr>
          <w:rFonts w:eastAsia="Calibri"/>
          <w:kern w:val="2"/>
          <w:lang w:eastAsia="ar-SA"/>
        </w:rPr>
        <w:t xml:space="preserve"> Dokumentem na podstawie którego przyjmuje się zabezpieczenie jest zaświadczenie ze spółdzielczej kasy oszczędnościowo-kredytowej o zablokowaniu środków na rachunku, nr rachunku i wysokość środków na rachunku, dla którego - w oparciu o wniosek Wnioskodawcy, Urząd wskazuje kwotę  zablokowanych środków, okres trwania blokady i dyspozycję wypłaty.</w:t>
      </w:r>
      <w:r>
        <w:rPr/>
        <w:t xml:space="preserve"> Zawierana jest na okres nie krótszy niż 60 miesięcy od dnia wypłaty środków i musi obejmować 150 % wnioskowanej kwoty refundacji. W czasie  obowiązywania blokady posiadacz rachunku w spółdzielczej kasie oszczędnościowo-kredytowej nie może dysponować zablokowanymi środkami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360" w:hanging="360"/>
        <w:jc w:val="both"/>
        <w:rPr>
          <w:rFonts w:eastAsia="Calibri"/>
          <w:color w:val="000000"/>
          <w:kern w:val="2"/>
          <w:lang w:eastAsia="ar-SA"/>
        </w:rPr>
      </w:pPr>
      <w:r>
        <w:rPr>
          <w:rFonts w:eastAsia="Calibri"/>
          <w:color w:val="000000"/>
          <w:kern w:val="2"/>
          <w:lang w:eastAsia="ar-SA"/>
        </w:rPr>
        <w:t xml:space="preserve">3. Urząd zastrzega sobie prawo do wyboru formy zabezpieczenia, jaka zostanie zastosowana                w konkretnym przypadku kierując się potrzebą efektywnego zabezpieczenia środków finansowych oraz jego skutecznością. Działania te podyktowane są właściwym gospodarowaniem środkami publicznymi. </w:t>
      </w:r>
    </w:p>
    <w:p>
      <w:pPr>
        <w:pStyle w:val="Normal"/>
        <w:widowControl w:val="false"/>
        <w:suppressAutoHyphens w:val="true"/>
        <w:autoSpaceDE w:val="false"/>
        <w:ind w:left="360" w:hanging="360"/>
        <w:jc w:val="both"/>
        <w:rPr>
          <w:rFonts w:eastAsia="Calibri"/>
          <w:color w:val="000000"/>
          <w:kern w:val="2"/>
          <w:lang w:eastAsia="ar-SA"/>
        </w:rPr>
      </w:pPr>
      <w:r>
        <w:rPr>
          <w:rFonts w:eastAsia="Calibri"/>
          <w:color w:val="000000"/>
          <w:kern w:val="2"/>
          <w:lang w:eastAsia="ar-SA"/>
        </w:rPr>
        <w:t>4. O formie zabezpieczenia zwrotu otrzymanych środków w sprawie zwrotu kosztów wyposażenia stanowiska pracy osobie niepełnosprawnej decydują strony w Umowie.</w:t>
      </w:r>
    </w:p>
    <w:p>
      <w:pPr>
        <w:pStyle w:val="Normal"/>
        <w:widowControl w:val="false"/>
        <w:suppressAutoHyphens w:val="true"/>
        <w:autoSpaceDE w:val="false"/>
        <w:ind w:left="360" w:hanging="360"/>
        <w:jc w:val="both"/>
        <w:rPr>
          <w:color w:val="000000"/>
        </w:rPr>
      </w:pPr>
      <w:r>
        <w:rPr>
          <w:rFonts w:eastAsia="Calibri"/>
          <w:color w:val="000000"/>
          <w:kern w:val="2"/>
          <w:lang w:eastAsia="ar-SA"/>
        </w:rPr>
        <w:t xml:space="preserve">5.   Ubiegający się o zawarcie umowy w sprawie zwrotu kosztów wyposażenia stanowiska pracy osobie niepełnosprawnej oraz poręczyciele pozostający w związku małżeńskim, zobowiązani są do złożenia w obecności pracownika Urzędu oświadczenia o wyrażeniu zgody                              na otrzymanie środków (udzielenie poręczenia). </w:t>
      </w:r>
      <w:r>
        <w:rPr>
          <w:color w:val="000000"/>
        </w:rPr>
        <w:t>Poręczyciele zobowiązani są okazać                       w Urzędzie Pracy dokument potwierdzający tożsamość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libri"/>
          <w:color w:val="000000"/>
          <w:kern w:val="2"/>
          <w:lang w:eastAsia="ar-SA"/>
        </w:rPr>
        <w:t>6</w:t>
      </w:r>
      <w:r>
        <w:rPr>
          <w:rFonts w:eastAsia="Calibri"/>
          <w:kern w:val="2"/>
          <w:lang w:eastAsia="ar-SA"/>
        </w:rPr>
        <w:t>.  W przypadku wskazania przez przedsiębiorcę prowadzącego jednoosobową działalność gospodarczą, wspólnika spółki cywilnej lub poręczycieli – stanu cywilnego:                                      - rozwodnik/rozwódka – w dniu zawarcia umowy o zwrot kosztów wyposażenia stanowiska pracy osoby niepełnosprawnej należy przedłożyć do wglądu wyrok rozwodowy,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426"/>
        <w:contextualSpacing/>
        <w:jc w:val="both"/>
        <w:rPr>
          <w:rFonts w:eastAsia="Calibri"/>
          <w:kern w:val="2"/>
          <w:lang w:eastAsia="ar-SA"/>
        </w:rPr>
      </w:pPr>
      <w:r>
        <w:rPr>
          <w:rFonts w:eastAsia="Times New Roman"/>
          <w:kern w:val="2"/>
          <w:lang w:eastAsia="ar-SA"/>
        </w:rPr>
        <w:t xml:space="preserve">       </w:t>
      </w:r>
      <w:r>
        <w:rPr>
          <w:rFonts w:eastAsia="Calibri"/>
          <w:kern w:val="2"/>
          <w:lang w:eastAsia="ar-SA"/>
        </w:rPr>
        <w:t>- w przypadku notarialnego lub sądowego ustanowienia rozdzielności majątkowej – w dniu zawarcia umowy o zwrot kosztów wyposażenia stanowiska pracy osoby niepełnosprawnej należy przedłożyć do wglądu akt notarialny o rozdzielności majątkowej lub wyrok orzekający o separacj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ar-SA"/>
        </w:rPr>
        <w:t>7.    Koszy zabezpieczenia ponosi Pracodawca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426"/>
        <w:contextualSpacing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  <w:t>8.   W przypadku nie przedstawienia zabezpieczenia w wyznaczonym terminie umowa traci moc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26" w:hanging="426"/>
        <w:contextualSpacing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                                             </w:t>
      </w:r>
      <w:r>
        <w:rPr>
          <w:b/>
          <w:bCs/>
          <w:color w:val="000000"/>
        </w:rPr>
        <w:t>§ 1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color w:val="000000"/>
        </w:rPr>
        <w:t xml:space="preserve">Refundacja może być przyznana jako pomoc de minimis spełniająca  warunki określone w: </w:t>
      </w:r>
    </w:p>
    <w:p>
      <w:pPr>
        <w:pStyle w:val="Normal"/>
        <w:autoSpaceDE w:val="false"/>
        <w:spacing w:lineRule="atLeast" w:line="100"/>
        <w:ind w:left="180" w:hanging="180"/>
        <w:jc w:val="both"/>
        <w:rPr>
          <w:color w:val="000000"/>
        </w:rPr>
      </w:pPr>
      <w:r>
        <w:rPr>
          <w:color w:val="385623"/>
        </w:rPr>
        <w:t xml:space="preserve">    </w:t>
      </w:r>
      <w:r>
        <w:rPr>
          <w:color w:val="385623"/>
        </w:rPr>
        <w:t xml:space="preserve">1. </w:t>
      </w:r>
      <w:r>
        <w:rPr>
          <w:color w:val="000000"/>
        </w:rPr>
        <w:t xml:space="preserve">Rozporządzeniu Komisji (UE) nr 2023/2831 z 13 grudnia 2023 r. w sprawie stosowania                                            </w:t>
        <w:br/>
        <w:t xml:space="preserve">      art. 107 i 108 Traktatu o funkcjonowaniu Unii Europejskiej do pomocy de minimis,  </w:t>
        <w:br/>
        <w:t xml:space="preserve">      albo w</w:t>
      </w:r>
    </w:p>
    <w:p>
      <w:pPr>
        <w:pStyle w:val="Normal"/>
        <w:autoSpaceDE w:val="false"/>
        <w:spacing w:lineRule="atLeast" w:line="100"/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 Rozporządzeniu Komisji (UE) nr 1408/2013 z dnia 18 grudnia 2013 r. w sprawie </w:t>
        <w:br/>
        <w:t xml:space="preserve">      stosowania art. 107 i 108 Traktatu o funkcjonowaniu Unii Europejskiej do pomocy    </w:t>
        <w:br/>
        <w:t xml:space="preserve">      de minimis  w  sektorze  rolnym, albo w</w:t>
      </w:r>
    </w:p>
    <w:p>
      <w:pPr>
        <w:pStyle w:val="Normal"/>
        <w:autoSpaceDE w:val="false"/>
        <w:spacing w:lineRule="atLeast" w:line="100"/>
        <w:ind w:left="14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Rozporządzeniu Komisji (UE) nr 717/2014 z 27 czerwca 2014 r. w sprawie stosowania                                            </w:t>
        <w:br/>
        <w:t xml:space="preserve">       art. 107 i 108 Traktatu o funkcjonowaniu Unii Europejskiej do pomocy de minimis     </w:t>
        <w:br/>
        <w:t xml:space="preserve">       w sektorze rybołówstwa i akwakultury.</w:t>
      </w:r>
    </w:p>
    <w:sectPr>
      <w:footerReference w:type="default" r:id="rId2"/>
      <w:type w:val="nextPage"/>
      <w:pgSz w:w="11906" w:h="16838"/>
      <w:pgMar w:left="1418" w:right="1133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454" w:hanging="17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7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8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4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Hgkelc">
    <w:name w:val="hgkelc"/>
    <w:basedOn w:val="Domylnaczcionkaakapitu"/>
    <w:qFormat/>
    <w:rPr/>
  </w:style>
  <w:style w:type="character" w:styleId="Kx21rb">
    <w:name w:val="kx21r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rFonts w:eastAsia="Calibri"/>
      <w:kern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hanging="38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8:00:00Z</dcterms:created>
  <dc:creator>j.gawronska</dc:creator>
  <dc:description/>
  <cp:keywords/>
  <dc:language>en-US</dc:language>
  <cp:lastModifiedBy>Krystyna Mesjasz</cp:lastModifiedBy>
  <cp:lastPrinted>2025-03-17T10:01:00Z</cp:lastPrinted>
  <dcterms:modified xsi:type="dcterms:W3CDTF">2025-06-13T07:21:00Z</dcterms:modified>
  <cp:revision>37</cp:revision>
  <dc:subject/>
  <dc:title>R E G U L A M I N</dc:title>
</cp:coreProperties>
</file>